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670" w:hanging="0"/>
        <w:rPr>
          <w:bCs/>
          <w:szCs w:val="28"/>
        </w:rPr>
      </w:pPr>
      <w:bookmarkStart w:id="0" w:name="_Hlk201060357"/>
      <w:bookmarkEnd w:id="0"/>
      <w:r>
        <w:rPr>
          <w:bCs/>
          <w:szCs w:val="28"/>
        </w:rPr>
        <w:t xml:space="preserve">Приложение № 3 к </w:t>
      </w:r>
      <w:r>
        <w:rPr>
          <w:szCs w:val="28"/>
        </w:rPr>
        <w:t>распоряжению министер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____ июня 2025 г. № ____</w:t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Hlk201060357"/>
      <w:bookmarkStart w:id="2" w:name="_Hlk201060357"/>
      <w:bookmarkEnd w:id="2"/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Дирекция по восстановлению и эксплуатации имущества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100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sub_1100"/>
      <w:bookmarkEnd w:id="4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Дирекция по восстановлению и эксплуатации имущества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6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7,6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6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движной связи, определяются согласно п. 1.1.3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49149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491400"/>
                                <a:chOff x="0" y="0"/>
                                <a:chExt cx="2171880" cy="491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4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6640" y="12960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2840" y="129600"/>
                                  <a:ext cx="225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6520" y="12960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8080" y="1296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720" y="12960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1296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2960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2400" y="23364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2336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1760" y="23364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9560" y="2336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2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3542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520" y="3542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6520" y="23364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336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3640"/>
                                  <a:ext cx="979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105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1720" y="1105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0" y="1105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34416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38.7pt" coordorigin="0,0" coordsize="3420,774">
                      <v:rect id="shape_0" stroked="f" o:allowincell="t" style="position:absolute;left:0;top:0;width:3419;height:77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2;top:204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2;top:204;width:35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2;top:204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2;top:204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7;top:204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0;top:204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2;top:368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36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8;top:368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6;top:36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558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;top:55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3;top:368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0;top:36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68;width:153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17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4;top:17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;top:17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3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542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9570" cy="2571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257040"/>
                                <a:chOff x="0" y="0"/>
                                <a:chExt cx="369720" cy="257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97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240" y="117360"/>
                                  <a:ext cx="1231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1pt;height:20.25pt" coordorigin="0,0" coordsize="582,405">
                      <v:rect id="shape_0" stroked="f" o:allowincell="t" style="position:absolute;left:0;top:0;width:581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7;top:185;width:193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подвижной связи (далее-номер абонентской станции), по i-ой должност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1475" cy="25717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520" cy="257040"/>
                                <a:chOff x="0" y="0"/>
                                <a:chExt cx="371520" cy="2570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15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117360"/>
                                  <a:ext cx="1231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25pt;height:20.25pt" coordorigin="0,0" coordsize="585,405">
                      <v:rect id="shape_0" stroked="f" o:allowincell="t" style="position:absolute;left:0;top:0;width:584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20;top:185;width:193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  i-ой долж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,5 тыс. руб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6555" cy="2571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6560" cy="257040"/>
                                <a:chOff x="0" y="0"/>
                                <a:chExt cx="376560" cy="257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65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40" y="117360"/>
                                  <a:ext cx="1231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0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65pt;height:20.25pt" coordorigin="0,0" coordsize="593,405">
                      <v:rect id="shape_0" stroked="f" o:allowincell="t" style="position:absolute;left:0;top:0;width:592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28;top:185;width:193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, по i-ой долж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 более 36 000 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9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6×1 = 16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6×1 = 16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4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4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4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6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52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53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4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72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336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1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5372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3;top:242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на техническое обслуживание и регламентно-профилактический ремонт i-й охранно-тревожной сигнализац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8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5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,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емонт кровли, ремонт системы отопления, покраска стен, штукатурка стен, замена напольного покрытия   и.т.д.) 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снос  объекта недвижимости (в т.ч. разработка проектно-сметной документации, услуги по обследованию технического состояния здания и т.д.) определяютс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ого  к сносу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работ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 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разработку проектной документации по  сохранению объекта культурного наследи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проектных работ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техническим  плано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работ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 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освидетельствование и  перезарядку огнетушителе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катку пожарных рукав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обслуживание водопровод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очередной поверки счетчик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счетч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земельных участк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3675" cy="61785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617760"/>
                                <a:chOff x="0" y="0"/>
                                <a:chExt cx="2733840" cy="6177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384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024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48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720" y="2944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760" y="2944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484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2944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2944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2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25pt;height:48.65pt" coordorigin="0,0" coordsize="4305,973">
                      <v:rect id="shape_0" stroked="f" o:allowincell="t" style="position:absolute;left:0;top:0;width:430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58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1;top:464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2;top:464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39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9;top:464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464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0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05500" cy="120396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1203840"/>
                                <a:chOff x="0" y="0"/>
                                <a:chExt cx="5905440" cy="12038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2656080" y="0"/>
                                  <a:ext cx="2904480" cy="120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280"/>
                                  <a:ext cx="5905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>з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45000ьных участковоплату услуг вментации, услуги по обследованию технического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96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236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5pt;height:94.8pt" coordorigin="0,0" coordsize="9300,1896">
                      <v:rect id="shape_0" stroked="f" o:allowincell="t" style="position:absolute;left:4183;top:0;width:4573;height:18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240;width:929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з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45000ьных участковоплату услуг вментации, услуги по обследованию технического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4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объем i-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6555" cy="33337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6560" cy="333360"/>
                                <a:chOff x="0" y="0"/>
                                <a:chExt cx="376560" cy="3333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65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" y="1522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65pt;height:26.25pt" coordorigin="0,0" coordsize="593,525">
                      <v:rect id="shape_0" stroked="f" o:allowincell="t" style="position:absolute;left:0;top:0;width:592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6;top:240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25" cy="35687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356760"/>
                                <a:chOff x="0" y="0"/>
                                <a:chExt cx="428760" cy="35676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76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800" y="152280"/>
                                  <a:ext cx="114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.75pt;height:28.1pt" coordorigin="0,0" coordsize="675,562">
                      <v:rect id="shape_0" stroked="f" o:allowincell="t" style="position:absolute;left:0;top:0;width:674;height:5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8;top:240;width:17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ередвижного контейнера для ТКО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3675" cy="61785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617760"/>
                                <a:chOff x="0" y="0"/>
                                <a:chExt cx="2733840" cy="6177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384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024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48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72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76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484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2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25pt;height:48.65pt" coordorigin="0,0" coordsize="4305,973">
                      <v:rect id="shape_0" stroked="f" o:allowincell="t" style="position:absolute;left:0;top:0;width:430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58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1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2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39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9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0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9575" cy="33337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33360"/>
                                <a:chOff x="0" y="0"/>
                                <a:chExt cx="409680" cy="33336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25pt;height:26.25pt" coordorigin="0,0" coordsize="645,525">
                      <v:rect id="shape_0" stroked="f" o:allowincell="t" style="position:absolute;left:0;top:0;width:64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5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объем i-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3337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33360"/>
                                <a:chOff x="0" y="0"/>
                                <a:chExt cx="361800" cy="33336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6.25pt" coordorigin="0,0" coordsize="570,525">
                      <v:rect id="shape_0" stroked="f" o:allowincell="t" style="position:absolute;left:0;top:0;width:569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6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25" cy="33337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333360"/>
                                <a:chOff x="0" y="0"/>
                                <a:chExt cx="428760" cy="33336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7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80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.75pt;height:26.25pt" coordorigin="0,0" coordsize="675,525">
                      <v:rect id="shape_0" stroked="f" o:allowincell="t" style="position:absolute;left:0;top:0;width:67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8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эвакуатора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  <w:highlight w:val="yellow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00</w:t>
            </w:r>
          </w:p>
        </w:tc>
      </w:tr>
      <w:tr>
        <w:trPr>
          <w:trHeight w:val="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обслуживание узлов подвеса электрокабеля на опорах наружного освещения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72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336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1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9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з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0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9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з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5372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3;top:242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на обслуживание узлов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содержание и обслуживание  имущества (очистка крыш, вывоз снега, покос травы, зашивка окон, дверных проемов, замена замков, замена счетчиков, прочистка канализации и т.д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имущ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стоимость 1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0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10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0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10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05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>
          <w:trHeight w:val="276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10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1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0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Комплекс взаимосвязанных программ, предназначенных для управления ресурсами компьютера и организации взаимодействия с пользователем (операционная система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Пакет офисных программ, предназначенных для работы с текстом, вычислениями, таблицами и изображен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  <w:highlight w:val="yellow"/>
              </w:rPr>
            </w:pPr>
            <w:r>
              <w:rPr>
                <w:color w:val="FF0000"/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хостинг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3675" cy="61785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617760"/>
                                <a:chOff x="0" y="0"/>
                                <a:chExt cx="2733840" cy="6177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384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024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48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0" y="2944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400" y="2944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484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880" y="2944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" y="2944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2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25pt;height:48.65pt" coordorigin="0,0" coordsize="4305,973">
                      <v:rect id="shape_0" stroked="f" o:allowincell="t" style="position:absolute;left:0;top:0;width:430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58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0;top:464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1;top:464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39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8;top:464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;top:464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0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9575" cy="33337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33360"/>
                                <a:chOff x="0" y="0"/>
                                <a:chExt cx="409680" cy="33336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" y="1522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25pt;height:26.25pt" coordorigin="0,0" coordsize="645,525">
                      <v:rect id="shape_0" stroked="f" o:allowincell="t" style="position:absolute;left:0;top:0;width:64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4;top:24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объем i-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5687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56760"/>
                                <a:chOff x="0" y="0"/>
                                <a:chExt cx="361800" cy="35676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160" y="1522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8.1pt" coordorigin="0,0" coordsize="570,562">
                      <v:rect id="shape_0" stroked="f" o:allowincell="t" style="position:absolute;left:0;top:0;width:569;height:5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5;top:24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25" cy="35687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356760"/>
                                <a:chOff x="0" y="0"/>
                                <a:chExt cx="428760" cy="35676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76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080" y="1522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.75pt;height:28.1pt" coordorigin="0,0" coordsize="675,562">
                      <v:rect id="shape_0" stroked="f" o:allowincell="t" style="position:absolute;left:0;top:0;width:674;height:5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7;top:24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11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11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11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116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117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118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11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12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12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размещение сообщений на Федресурсе (ЕФРСФДЮЛ)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размещен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Фактические затраты на оплату услуг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>
          <w:trHeight w:val="23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спецодежды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спецодеж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приобрет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спецодеж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омещения ЦТП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0" cy="53657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840" cy="536400"/>
                                <a:chOff x="0" y="0"/>
                                <a:chExt cx="2571840" cy="536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18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760" y="1404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2920" y="140400"/>
                                  <a:ext cx="242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8680" y="14040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8200" y="1404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1404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140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4920" y="140400"/>
                                  <a:ext cx="117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404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256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80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656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01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280" y="3830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440" y="3830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84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198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424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84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880" y="69120"/>
                                  <a:ext cx="190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2"/>
                                        <w:szCs w:val="42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37152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2.5pt;height:42.25pt" coordorigin="0,0" coordsize="4050,845">
                      <v:rect id="shape_0" stroked="f" o:allowincell="t" style="position:absolute;left:0;top:0;width:4049;height:8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21;top:221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5;top:221;width:3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2;top:221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2;top:221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7;top:221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7;top:22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7;top:221;width:18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221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9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4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4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32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2;top:603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9;top:603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3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3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18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;top:109;width:299;height:5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;top:585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– кол-во единиц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имущественных прав определение размера арендной ставки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2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объекта оценки (движимое имущество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2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>
          <w:trHeight w:val="13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4"/>
              </w:rPr>
              <w:t>Затрат на приобретение медицинских услуг определяютс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6900" cy="49974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499680"/>
                                <a:chOff x="0" y="0"/>
                                <a:chExt cx="1866960" cy="4996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6960" cy="4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2080" y="1332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6840" y="133200"/>
                                  <a:ext cx="242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13320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1332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16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30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80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84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pt;height:39.35pt" coordorigin="0,0" coordsize="2940,787">
                      <v:rect id="shape_0" stroked="f" o:allowincell="t" style="position:absolute;left:0;top:0;width:2939;height: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22;top:210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210;width:3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7;top:210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5;top:21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0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2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8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8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9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9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0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дицинский осмотр 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1475" cy="25717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520" cy="257040"/>
                                <a:chOff x="0" y="0"/>
                                <a:chExt cx="371520" cy="25704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15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" y="117360"/>
                                  <a:ext cx="102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25pt;height:20.25pt" coordorigin="0,0" coordsize="585,405">
                      <v:rect id="shape_0" stroked="f" o:allowincell="t" style="position:absolute;left:0;top:0;width:584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2;top:185;width:16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медицинский осмотр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32258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322560"/>
                                <a:chOff x="0" y="0"/>
                                <a:chExt cx="333360" cy="32256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920" y="117360"/>
                                  <a:ext cx="102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25.4pt" coordorigin="0,0" coordsize="525,508">
                      <v:rect id="shape_0" stroked="f" o:allowincell="t" style="position:absolute;left:0;top:0;width:524;height: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9;top:185;width:16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хождения медицинского осмотра  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128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ессиональная  переподготовка 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29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0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9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</w:rPr>
              <w:t>Ежегодное обучение   водителей (техминимум)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технического минимум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технического минимум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13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13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</w:t>
            </w:r>
            <w:hyperlink r:id="rId113">
              <w:r>
                <w:rPr>
                  <w:rStyle w:val="InternetLink"/>
                  <w:rFonts w:eastAsia="Times New Roman"/>
                  <w:sz w:val="24"/>
                </w:rPr>
                <w:t>статье 8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услуг по предрейсовому контролю технического состояния транспортных средств определяютс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52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552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4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9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9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1475" cy="257175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520" cy="257040"/>
                                <a:chOff x="0" y="0"/>
                                <a:chExt cx="371520" cy="25704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15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" y="117360"/>
                                  <a:ext cx="9216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25pt;height:20.25pt" coordorigin="0,0" coordsize="585,405">
                      <v:rect id="shape_0" stroked="f" o:allowincell="t" style="position:absolute;left:0;top:0;width:584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2;top:185;width:14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предрейсовый контроль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32258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322560"/>
                                <a:chOff x="0" y="0"/>
                                <a:chExt cx="333360" cy="32256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920" y="117360"/>
                                  <a:ext cx="9216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25.4pt" coordorigin="0,0" coordsize="525,508">
                      <v:rect id="shape_0" stroked="f" o:allowincell="t" style="position:absolute;left:0;top:0;width:524;height: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9;top:185;width:14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хождения предрейсового контроля  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15372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4;top:242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дней использования i-й  услуги в очередном финансовом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 предпродажную подготовку ТС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4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 мойку ТС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344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08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80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2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7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с</w:t>
            </w:r>
            <w:r>
              <w:rPr>
                <w:rFonts w:eastAsia="Times New Roman"/>
                <w:sz w:val="24"/>
              </w:rPr>
              <w:t xml:space="preserve"> - стоимость i-й услуг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15372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4;top:242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 услуги в очередном финансовом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4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14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14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14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14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14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5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5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5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5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5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5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5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по плате за негативное воздействие на работу центральной системы водоотведения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5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плату за негативное воздействие на работу центральной системы водоотве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м министерства охраны окружающей среды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м правления Региональной службы по тарифам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по возмещению коммунальных расходов по агентскому договору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58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5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60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62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3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64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65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66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67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6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7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7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7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1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82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86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7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88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93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94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5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96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97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98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99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200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201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 xml:space="preserve">п </w:t>
            </w:r>
            <w:r>
              <w:rPr>
                <w:color w:val="000000"/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п</w:t>
            </w:r>
            <w:r>
              <w:rPr>
                <w:color w:val="000000"/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Огнетуш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2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огнетушителей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20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205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206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207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9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1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211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2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3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2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2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2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2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2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230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231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232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33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23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2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3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23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238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239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0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1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4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24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204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2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2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2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приобретение хозяйственных товаров и принадлежностей (З</w:t>
            </w:r>
            <w:r>
              <w:rPr>
                <w:rFonts w:eastAsia="Times New Roman"/>
                <w:sz w:val="24"/>
                <w:vertAlign w:val="subscript"/>
              </w:rPr>
              <w:t>хп</w:t>
            </w:r>
            <w:r>
              <w:rPr>
                <w:rFonts w:eastAsia="Times New Roman"/>
                <w:sz w:val="24"/>
              </w:rPr>
              <w:t>), определяются согласно п.2.9.3 Правил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24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хп</w:t>
            </w:r>
            <w:r>
              <w:rPr>
                <w:rFonts w:eastAsia="Times New Roman"/>
                <w:sz w:val="24"/>
              </w:rPr>
              <w:t xml:space="preserve"> - цена i-й единицы хозяйственных товаров и принадлежностей;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Q</w:t>
            </w:r>
            <w:r>
              <w:rPr>
                <w:rFonts w:eastAsia="Times New Roman"/>
                <w:bCs/>
                <w:sz w:val="24"/>
                <w:vertAlign w:val="subscript"/>
              </w:rPr>
              <w:t>i хп</w:t>
            </w:r>
            <w:r>
              <w:rPr>
                <w:rFonts w:eastAsia="Times New Roman"/>
                <w:bCs/>
                <w:sz w:val="24"/>
              </w:rPr>
              <w:t xml:space="preserve"> - количество i-го хозяйственного товара и принадлежности.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 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30"/>
        <w:gridCol w:w="1338"/>
        <w:gridCol w:w="1501"/>
        <w:gridCol w:w="1452"/>
        <w:gridCol w:w="1196"/>
        <w:gridCol w:w="1392"/>
      </w:tblGrid>
      <w:tr>
        <w:trPr>
          <w:trHeight w:val="99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222" w:hRule="atLeast"/>
        </w:trPr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</w:t>
            </w:r>
          </w:p>
        </w:tc>
      </w:tr>
      <w:tr>
        <w:trPr/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99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843"/>
        <w:gridCol w:w="1559"/>
        <w:gridCol w:w="1471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</w:t>
            </w:r>
          </w:p>
        </w:tc>
      </w:tr>
    </w:tbl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телефонов, факсов, диктофонов, фотоаппаратов</w:t>
      </w:r>
    </w:p>
    <w:tbl>
      <w:tblPr>
        <w:tblW w:w="10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63"/>
        <w:gridCol w:w="1376"/>
        <w:gridCol w:w="1681"/>
        <w:gridCol w:w="964"/>
        <w:gridCol w:w="1299"/>
      </w:tblGrid>
      <w:tr>
        <w:trPr>
          <w:trHeight w:val="4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1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</w:tr>
      <w:tr>
        <w:trPr>
          <w:trHeight w:val="1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75"/>
        <w:gridCol w:w="3083"/>
        <w:gridCol w:w="2021"/>
        <w:gridCol w:w="16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уемое к приобретению количество носителя информации, </w:t>
            </w:r>
            <w:r>
              <w:rPr>
                <w:sz w:val="18"/>
                <w:szCs w:val="18"/>
              </w:rPr>
              <w:t>не более, шт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</w:r>
            <w:r>
              <w:rPr>
                <w:sz w:val="18"/>
                <w:szCs w:val="18"/>
              </w:rPr>
              <w:t>не более,</w:t>
            </w:r>
            <w:r>
              <w:rPr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101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42"/>
        <w:gridCol w:w="1791"/>
        <w:gridCol w:w="1461"/>
        <w:gridCol w:w="1498"/>
        <w:gridCol w:w="12"/>
      </w:tblGrid>
      <w:tr>
        <w:trPr>
          <w:trHeight w:val="9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8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80 000</w:t>
            </w:r>
          </w:p>
        </w:tc>
      </w:tr>
      <w:tr>
        <w:trPr/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ониторов</w:t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1719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мониторов, </w:t>
            </w:r>
            <w:r>
              <w:rPr>
                <w:sz w:val="18"/>
                <w:szCs w:val="18"/>
              </w:rPr>
              <w:t xml:space="preserve">не более, шт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/>
        <w:t>Нормы затрат на приобретение  системных блоков</w:t>
      </w:r>
    </w:p>
    <w:tbl>
      <w:tblPr>
        <w:tblW w:w="98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1862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5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46"/>
        <w:gridCol w:w="1418"/>
        <w:gridCol w:w="41"/>
        <w:gridCol w:w="1276"/>
        <w:gridCol w:w="181"/>
        <w:gridCol w:w="2276"/>
        <w:gridCol w:w="14"/>
        <w:gridCol w:w="261"/>
        <w:gridCol w:w="1276"/>
        <w:gridCol w:w="297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 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л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720" w:after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eastAsia="Times New Roman"/>
          <w:bCs/>
          <w:vanish/>
          <w:szCs w:val="28"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10"/>
      <w:headerReference w:type="first" r:id="rId211"/>
      <w:type w:val="nextPage"/>
      <w:pgSz w:w="11906" w:h="16838"/>
      <w:pgMar w:left="1701" w:right="851" w:gutter="0" w:header="720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5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56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56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56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57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56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0.wmf"/><Relationship Id="rId91" Type="http://schemas.openxmlformats.org/officeDocument/2006/relationships/image" Target="media/image61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7.wmf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70.wmf"/><Relationship Id="rId101" Type="http://schemas.openxmlformats.org/officeDocument/2006/relationships/image" Target="media/image71.wmf"/><Relationship Id="rId102" Type="http://schemas.openxmlformats.org/officeDocument/2006/relationships/image" Target="media/image57.wmf"/><Relationship Id="rId103" Type="http://schemas.openxmlformats.org/officeDocument/2006/relationships/image" Target="media/image57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hyperlink" Target="consultantplus://offline/ref=ABC26A6DF792EB1FD16F9D5AFFDC2BE28681C06105A1BE594AD9CFC4664E3C5A6D2886EEE81A421BBB8B2AF06A1111587628830DB4DB3EI" TargetMode="External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6.wmf"/><Relationship Id="rId128" Type="http://schemas.openxmlformats.org/officeDocument/2006/relationships/image" Target="media/image87.wmf"/><Relationship Id="rId129" Type="http://schemas.openxmlformats.org/officeDocument/2006/relationships/image" Target="media/image88.wmf"/><Relationship Id="rId130" Type="http://schemas.openxmlformats.org/officeDocument/2006/relationships/image" Target="media/image89.wmf"/><Relationship Id="rId131" Type="http://schemas.openxmlformats.org/officeDocument/2006/relationships/image" Target="media/image90.wmf"/><Relationship Id="rId132" Type="http://schemas.openxmlformats.org/officeDocument/2006/relationships/image" Target="media/image91.wmf"/><Relationship Id="rId133" Type="http://schemas.openxmlformats.org/officeDocument/2006/relationships/image" Target="media/image92.wmf"/><Relationship Id="rId134" Type="http://schemas.openxmlformats.org/officeDocument/2006/relationships/image" Target="media/image93.wmf"/><Relationship Id="rId135" Type="http://schemas.openxmlformats.org/officeDocument/2006/relationships/image" Target="media/image94.wmf"/><Relationship Id="rId136" Type="http://schemas.openxmlformats.org/officeDocument/2006/relationships/image" Target="media/image95.wmf"/><Relationship Id="rId137" Type="http://schemas.openxmlformats.org/officeDocument/2006/relationships/image" Target="media/image96.wmf"/><Relationship Id="rId138" Type="http://schemas.openxmlformats.org/officeDocument/2006/relationships/image" Target="media/image93.wmf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3.wmf"/><Relationship Id="rId143" Type="http://schemas.openxmlformats.org/officeDocument/2006/relationships/image" Target="media/image94.wmf"/><Relationship Id="rId144" Type="http://schemas.openxmlformats.org/officeDocument/2006/relationships/image" Target="media/image95.wmf"/><Relationship Id="rId145" Type="http://schemas.openxmlformats.org/officeDocument/2006/relationships/image" Target="media/image96.wmf"/><Relationship Id="rId146" Type="http://schemas.openxmlformats.org/officeDocument/2006/relationships/image" Target="media/image93.wmf"/><Relationship Id="rId147" Type="http://schemas.openxmlformats.org/officeDocument/2006/relationships/image" Target="media/image94.wmf"/><Relationship Id="rId148" Type="http://schemas.openxmlformats.org/officeDocument/2006/relationships/image" Target="media/image95.wmf"/><Relationship Id="rId149" Type="http://schemas.openxmlformats.org/officeDocument/2006/relationships/image" Target="media/image96.wmf"/><Relationship Id="rId150" Type="http://schemas.openxmlformats.org/officeDocument/2006/relationships/image" Target="media/image97.wmf"/><Relationship Id="rId151" Type="http://schemas.openxmlformats.org/officeDocument/2006/relationships/image" Target="media/image98.wmf"/><Relationship Id="rId152" Type="http://schemas.openxmlformats.org/officeDocument/2006/relationships/image" Target="media/image97.wmf"/><Relationship Id="rId153" Type="http://schemas.openxmlformats.org/officeDocument/2006/relationships/image" Target="media/image98.wmf"/><Relationship Id="rId154" Type="http://schemas.openxmlformats.org/officeDocument/2006/relationships/image" Target="media/image99.wmf"/><Relationship Id="rId155" Type="http://schemas.openxmlformats.org/officeDocument/2006/relationships/image" Target="media/image100.wmf"/><Relationship Id="rId156" Type="http://schemas.openxmlformats.org/officeDocument/2006/relationships/image" Target="media/image101.wmf"/><Relationship Id="rId157" Type="http://schemas.openxmlformats.org/officeDocument/2006/relationships/image" Target="media/image102.wmf"/><Relationship Id="rId158" Type="http://schemas.openxmlformats.org/officeDocument/2006/relationships/image" Target="media/image103.wmf"/><Relationship Id="rId159" Type="http://schemas.openxmlformats.org/officeDocument/2006/relationships/image" Target="media/image104.wmf"/><Relationship Id="rId160" Type="http://schemas.openxmlformats.org/officeDocument/2006/relationships/image" Target="media/image105.wmf"/><Relationship Id="rId161" Type="http://schemas.openxmlformats.org/officeDocument/2006/relationships/image" Target="media/image106.wmf"/><Relationship Id="rId162" Type="http://schemas.openxmlformats.org/officeDocument/2006/relationships/image" Target="media/image107.wmf"/><Relationship Id="rId163" Type="http://schemas.openxmlformats.org/officeDocument/2006/relationships/image" Target="media/image108.wmf"/><Relationship Id="rId164" Type="http://schemas.openxmlformats.org/officeDocument/2006/relationships/image" Target="media/image109.wmf"/><Relationship Id="rId165" Type="http://schemas.openxmlformats.org/officeDocument/2006/relationships/image" Target="media/image110.wmf"/><Relationship Id="rId166" Type="http://schemas.openxmlformats.org/officeDocument/2006/relationships/image" Target="media/image109.wmf"/><Relationship Id="rId167" Type="http://schemas.openxmlformats.org/officeDocument/2006/relationships/image" Target="media/image110.wmf"/><Relationship Id="rId168" Type="http://schemas.openxmlformats.org/officeDocument/2006/relationships/image" Target="media/image111.wmf"/><Relationship Id="rId169" Type="http://schemas.openxmlformats.org/officeDocument/2006/relationships/image" Target="media/image112.wmf"/><Relationship Id="rId170" Type="http://schemas.openxmlformats.org/officeDocument/2006/relationships/image" Target="media/image113.wmf"/><Relationship Id="rId171" Type="http://schemas.openxmlformats.org/officeDocument/2006/relationships/image" Target="media/image114.wmf"/><Relationship Id="rId172" Type="http://schemas.openxmlformats.org/officeDocument/2006/relationships/image" Target="media/image107.wmf"/><Relationship Id="rId173" Type="http://schemas.openxmlformats.org/officeDocument/2006/relationships/image" Target="media/image115.wmf"/><Relationship Id="rId174" Type="http://schemas.openxmlformats.org/officeDocument/2006/relationships/image" Target="media/image116.wmf"/><Relationship Id="rId175" Type="http://schemas.openxmlformats.org/officeDocument/2006/relationships/image" Target="media/image117.wmf"/><Relationship Id="rId176" Type="http://schemas.openxmlformats.org/officeDocument/2006/relationships/image" Target="media/image116.wmf"/><Relationship Id="rId177" Type="http://schemas.openxmlformats.org/officeDocument/2006/relationships/image" Target="media/image117.wmf"/><Relationship Id="rId178" Type="http://schemas.openxmlformats.org/officeDocument/2006/relationships/image" Target="media/image116.wmf"/><Relationship Id="rId179" Type="http://schemas.openxmlformats.org/officeDocument/2006/relationships/image" Target="media/image117.wmf"/><Relationship Id="rId180" Type="http://schemas.openxmlformats.org/officeDocument/2006/relationships/image" Target="media/image116.wmf"/><Relationship Id="rId181" Type="http://schemas.openxmlformats.org/officeDocument/2006/relationships/image" Target="media/image117.wmf"/><Relationship Id="rId182" Type="http://schemas.openxmlformats.org/officeDocument/2006/relationships/image" Target="media/image116.wmf"/><Relationship Id="rId183" Type="http://schemas.openxmlformats.org/officeDocument/2006/relationships/image" Target="media/image117.wmf"/><Relationship Id="rId184" Type="http://schemas.openxmlformats.org/officeDocument/2006/relationships/image" Target="media/image116.wmf"/><Relationship Id="rId185" Type="http://schemas.openxmlformats.org/officeDocument/2006/relationships/image" Target="media/image117.wmf"/><Relationship Id="rId186" Type="http://schemas.openxmlformats.org/officeDocument/2006/relationships/image" Target="media/image116.wmf"/><Relationship Id="rId187" Type="http://schemas.openxmlformats.org/officeDocument/2006/relationships/image" Target="media/image117.wmf"/><Relationship Id="rId188" Type="http://schemas.openxmlformats.org/officeDocument/2006/relationships/image" Target="media/image116.wmf"/><Relationship Id="rId189" Type="http://schemas.openxmlformats.org/officeDocument/2006/relationships/image" Target="media/image117.wmf"/><Relationship Id="rId190" Type="http://schemas.openxmlformats.org/officeDocument/2006/relationships/image" Target="media/image116.wmf"/><Relationship Id="rId191" Type="http://schemas.openxmlformats.org/officeDocument/2006/relationships/image" Target="media/image117.wmf"/><Relationship Id="rId192" Type="http://schemas.openxmlformats.org/officeDocument/2006/relationships/image" Target="media/image118.wmf"/><Relationship Id="rId193" Type="http://schemas.openxmlformats.org/officeDocument/2006/relationships/image" Target="media/image119.wmf"/><Relationship Id="rId194" Type="http://schemas.openxmlformats.org/officeDocument/2006/relationships/image" Target="media/image120.wmf"/><Relationship Id="rId195" Type="http://schemas.openxmlformats.org/officeDocument/2006/relationships/image" Target="media/image121.wmf"/><Relationship Id="rId196" Type="http://schemas.openxmlformats.org/officeDocument/2006/relationships/image" Target="media/image119.wmf"/><Relationship Id="rId197" Type="http://schemas.openxmlformats.org/officeDocument/2006/relationships/image" Target="media/image120.wmf"/><Relationship Id="rId198" Type="http://schemas.openxmlformats.org/officeDocument/2006/relationships/image" Target="media/image121.wmf"/><Relationship Id="rId199" Type="http://schemas.openxmlformats.org/officeDocument/2006/relationships/image" Target="media/image122.wmf"/><Relationship Id="rId200" Type="http://schemas.openxmlformats.org/officeDocument/2006/relationships/image" Target="media/image123.wmf"/><Relationship Id="rId201" Type="http://schemas.openxmlformats.org/officeDocument/2006/relationships/image" Target="media/image124.wmf"/><Relationship Id="rId202" Type="http://schemas.openxmlformats.org/officeDocument/2006/relationships/image" Target="media/image125.wmf"/><Relationship Id="rId203" Type="http://schemas.openxmlformats.org/officeDocument/2006/relationships/image" Target="media/image126.wmf"/><Relationship Id="rId204" Type="http://schemas.openxmlformats.org/officeDocument/2006/relationships/hyperlink" Target="consultantplus://offline/ref=08206C038DD43CE2520D707473F2856FAD01BFBC0A55D73467C76A4E5384818DE121EEE952540857f7p6H" TargetMode="External"/><Relationship Id="rId205" Type="http://schemas.openxmlformats.org/officeDocument/2006/relationships/image" Target="media/image122.wmf"/><Relationship Id="rId206" Type="http://schemas.openxmlformats.org/officeDocument/2006/relationships/image" Target="media/image123.wmf"/><Relationship Id="rId207" Type="http://schemas.openxmlformats.org/officeDocument/2006/relationships/image" Target="media/image124.wmf"/><Relationship Id="rId208" Type="http://schemas.openxmlformats.org/officeDocument/2006/relationships/image" Target="media/image125.wmf"/><Relationship Id="rId209" Type="http://schemas.openxmlformats.org/officeDocument/2006/relationships/image" Target="media/image127.wmf"/><Relationship Id="rId210" Type="http://schemas.openxmlformats.org/officeDocument/2006/relationships/header" Target="header1.xml"/><Relationship Id="rId211" Type="http://schemas.openxmlformats.org/officeDocument/2006/relationships/header" Target="header2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40:00Z</dcterms:created>
  <dc:creator>бухгалтер</dc:creator>
  <dc:description/>
  <cp:keywords/>
  <dc:language>en-US</dc:language>
  <cp:lastModifiedBy>Ольга Борисовна Кошелева</cp:lastModifiedBy>
  <cp:lastPrinted>2024-12-04T11:34:00Z</cp:lastPrinted>
  <dcterms:modified xsi:type="dcterms:W3CDTF">2025-06-19T14:17:00Z</dcterms:modified>
  <cp:revision>47</cp:revision>
  <dc:subject/>
  <dc:title>Р А С П О Р Я Ж Е Н И Е</dc:title>
</cp:coreProperties>
</file>