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670" w:hanging="0"/>
        <w:rPr>
          <w:bCs/>
          <w:szCs w:val="28"/>
        </w:rPr>
      </w:pPr>
      <w:r>
        <w:rPr>
          <w:bCs/>
          <w:szCs w:val="28"/>
        </w:rPr>
        <w:t xml:space="preserve">Приложение № 1 к </w:t>
      </w:r>
      <w:r>
        <w:rPr>
          <w:szCs w:val="28"/>
        </w:rPr>
        <w:t>распоряжению министерства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Кировской области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т ____ июня 2025 г. № ____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Е ЗАТРАТЫ</w:t>
        <w:br/>
        <w:t xml:space="preserve">на обеспечение функций министерства имущественных отнош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министерства имущественных отношений Кировской области (далее – министерство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), утвержденными Постановлением Правительства Кировской области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министерства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министерства на закупку товаров, работ, услуг в рамках исполнения </w:t>
      </w:r>
      <w:r>
        <w:rPr/>
        <w:t>областного бюджета и бюджета Кировского областного территориального фонда обязательного медицинского страхования</w:t>
      </w:r>
      <w:r>
        <w:rPr>
          <w:rFonts w:eastAsia="Calibri"/>
          <w:color w:val="000000"/>
          <w:szCs w:val="28"/>
        </w:rPr>
        <w:t xml:space="preserve">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министерством имущественных отношений Кировской области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мини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министерства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министерства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министерства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40 + 1 + 0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45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министерства, при определении нормативных затрат используется значение предельной численности (45 чел.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</w:t>
      </w:r>
      <w:r>
        <w:rPr/>
        <w:t>1.</w:t>
      </w:r>
    </w:p>
    <w:tbl>
      <w:tblPr>
        <w:tblW w:w="968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4152"/>
        <w:gridCol w:w="59"/>
        <w:gridCol w:w="19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движной связи определяются, согласно п. 1.1.3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6050915" cy="61785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0880" cy="617760"/>
                                <a:chOff x="0" y="0"/>
                                <a:chExt cx="6050880" cy="617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508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716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6600" y="130320"/>
                                  <a:ext cx="409392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38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44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80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8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76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7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0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9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2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712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00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6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6.45pt;height:48.65pt" coordorigin="0,0" coordsize="9529,973">
                      <v:rect id="shape_0" stroked="f" o:allowincell="t" style="position:absolute;left:0;top:0;width:9528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76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1;top:205;width:6446;height:5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где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7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2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5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4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9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9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8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1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2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7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7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 000</w:t>
            </w:r>
          </w:p>
        </w:tc>
      </w:tr>
      <w:tr>
        <w:trPr>
          <w:trHeight w:val="18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1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ление регистрации доменного имен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1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 3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оплату услуг почтовой связи, услуги экспресс-доставки определяются согласно п. 2.1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15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16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17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нанесения оттиска франкировальной машины в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нанесения оттиска франкировальной машины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простого уведомления о  вручении РПО в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отправки простого уведомления о  вручении РП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заказного уведомления о  вручении РПО в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отправки заказного уведомления о  вручении РП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специальной связи определяются согласно п. 2.1.2 Правил по форму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анируемое количество листов (пакетов) исходящей информации в год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цена одного листа (пакета) исходящей информации, отправляемой по каналам специальной связ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26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й вычислительной техники, но не более предельного количества i-й вычислительной техники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едельное количество i-й вычислительной техники (Qi рвт предел) определяется с округлением до целого по формулам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для закрытого контура обработки информации:</w:t>
            </w:r>
          </w:p>
          <w:p>
            <w:pPr>
              <w:pStyle w:val="Style23"/>
              <w:rPr/>
            </w:pPr>
            <w:r>
              <w:rPr>
                <w:sz w:val="24"/>
              </w:rPr>
              <w:t>Qi рвт предел = Чоп x 0,2,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для открытого контура обработки информации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Qi рвт предел = Чоп x 1, где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Чоп - расчетная численность основных работников Аппара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8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вычислительную технику в год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29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30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31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ремонт принтеров, многофункциональных устройств, копировальных аппаратов и иной оргтехники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33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принтеров, многофункциональных устройств, копировальных аппаратов и иной орг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34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  <w:br/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шредера (уничтожителя документов), определяются согласно п. 1.2.6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шредеров, устанавливается по фактическому наличию, с учетом закупки в текущем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шредеров в год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Затраты на ремонт устройства для прошивки документов, определяются согласно п. 1.2.6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ройств, устанавливается по фактическому наличию, с учетом закупки в текущем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i-х устройств в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4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600" y="130320"/>
                                  <a:ext cx="26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8;top:205;width:41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1160" cy="32321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320" cy="323280"/>
                                <a:chOff x="0" y="0"/>
                                <a:chExt cx="391320" cy="323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13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200" y="11880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118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72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.8pt;height:25.45pt" coordorigin="0,0" coordsize="616,509">
                      <v:rect id="shape_0" stroked="f" o:allowincell="t" style="position:absolute;left:0;top:0;width:615;height:5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9;top:187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6;top:18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7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8615" cy="32321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323280"/>
                                <a:chOff x="0" y="0"/>
                                <a:chExt cx="348480" cy="323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84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11880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118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728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45pt;height:25.45pt" coordorigin="0,0" coordsize="549,509">
                      <v:rect id="shape_0" stroked="f" o:allowincell="t" style="position:absolute;left:0;top:0;width:548;height:5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43;top:187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;top:18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7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44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45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46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120</w:t>
            </w:r>
            <w:r>
              <w:rPr>
                <w:b/>
                <w:sz w:val="24"/>
              </w:rPr>
              <w:t xml:space="preserve">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48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7.1.1 Автоматическая система информационная система по учету имущества и доходов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10 000 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 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7.1.2 Программный продукт для формирования перечня объектов недвижимости, в отношении которых налоговая база определяется как кадастровая стоимость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000</w:t>
            </w:r>
          </w:p>
        </w:tc>
      </w:tr>
      <w:tr>
        <w:trPr>
          <w:trHeight w:val="29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.3 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4 СБИС «ЭО-Базовый, Бюдж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53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3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4"/>
              </w:rPr>
              <w:t>7.1.5 Пакет офисных программ, предназначенных для работы с текстом, вычислениями, таблицами и изображениями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>0 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820</w:t>
            </w:r>
            <w:r>
              <w:rPr>
                <w:b/>
                <w:sz w:val="24"/>
              </w:rPr>
              <w:t xml:space="preserve">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6 Комплекс взаимосвязанных программ, предназначенных для управления ресурсами компьютера и организации взаимодействия с пользователем</w:t>
            </w:r>
            <w:r>
              <w:rPr>
                <w:rStyle w:val="StrongEmphasis"/>
                <w:b w:val="false"/>
                <w:bCs w:val="false"/>
                <w:spacing w:val="-5"/>
                <w:sz w:val="24"/>
                <w:shd w:fill="FFFFFF" w:val="clear"/>
              </w:rPr>
              <w:t xml:space="preserve"> (операционная система)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230</w:t>
            </w:r>
            <w:r>
              <w:rPr>
                <w:b/>
                <w:sz w:val="24"/>
              </w:rPr>
              <w:t> 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7.1.7 Комплекс взаимосвязанных программ, предназначенных для управления ресурсами компьютера и организации взаимодействия с пользователем</w:t>
            </w:r>
            <w:r>
              <w:rPr>
                <w:rStyle w:val="StrongEmphasis"/>
                <w:b w:val="false"/>
                <w:bCs w:val="false"/>
                <w:spacing w:val="-5"/>
                <w:sz w:val="24"/>
                <w:shd w:fill="FFFFFF" w:val="clear"/>
              </w:rPr>
              <w:t xml:space="preserve"> (операционная система для сервера)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7.1.8 Комплекс взаимосвязанных программ, предназначенных для управления ресурсами компьютера и организации взаимодействия с пользователем</w:t>
            </w:r>
            <w:r>
              <w:rPr>
                <w:rStyle w:val="StrongEmphasis"/>
                <w:b w:val="false"/>
                <w:bCs w:val="false"/>
                <w:spacing w:val="-5"/>
                <w:sz w:val="24"/>
                <w:shd w:fill="FFFFFF" w:val="clear"/>
              </w:rPr>
              <w:t xml:space="preserve"> (программное обеспечение для сервера)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1.9 Услуги по </w:t>
            </w:r>
            <w:r>
              <w:rPr>
                <w:spacing w:val="-9"/>
                <w:sz w:val="24"/>
              </w:rPr>
              <w:t xml:space="preserve">предоставлению </w:t>
            </w:r>
            <w:r>
              <w:rPr>
                <w:sz w:val="24"/>
                <w:shd w:fill="FFFFFF" w:val="clear"/>
              </w:rPr>
              <w:t xml:space="preserve">возможности использования функциональности </w:t>
            </w:r>
            <w:r>
              <w:rPr>
                <w:spacing w:val="-9"/>
                <w:sz w:val="24"/>
              </w:rPr>
              <w:t>сервисов «Яндекс 360 для бизнеса»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1</w:t>
            </w:r>
            <w:r>
              <w:rPr>
                <w:sz w:val="24"/>
                <w:szCs w:val="22"/>
              </w:rPr>
              <w:t>.10 Битрикс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1</w:t>
            </w:r>
            <w:r>
              <w:rPr>
                <w:sz w:val="24"/>
                <w:szCs w:val="22"/>
              </w:rPr>
              <w:t>.11 Бюджет-КС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12 ПК «Смета-СМАРТ»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3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3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13 ПО «ТехноКад-Муниципалитет»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4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.1 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7.2.2 Лицензии для криптошлюза на 1 подключение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1 3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.3 СУБД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2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4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.4 Антивирус </w:t>
            </w:r>
            <w:r>
              <w:rPr>
                <w:sz w:val="24"/>
                <w:lang w:val="en-US"/>
              </w:rPr>
              <w:t>Dr.WE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5 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 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 xml:space="preserve">.6 </w:t>
            </w: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 xml:space="preserve">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сопровождению и доработке сайта определяются по установленной формуле: 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Calibri" w:hAnsi="Calibri"/>
                <w:color w:val="000000"/>
                <w:sz w:val="28"/>
                <w:szCs w:val="28"/>
              </w:rPr>
              <w:t>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((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 + (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) +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д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bscript"/>
              </w:rPr>
              <w:t>сс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месяцев предоставления услуги по сопровождению сайт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месяц по сопровождению сайт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дс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- планируемое в очередном финансовом году количество часов предоставления услуги по доработке сай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час по доработке сайт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д</w:t>
            </w:r>
            <w:r>
              <w:rPr>
                <w:sz w:val="24"/>
              </w:rPr>
              <w:t xml:space="preserve"> -  стоимость услуги по </w:t>
            </w:r>
            <w:r>
              <w:rPr>
                <w:bCs/>
                <w:sz w:val="24"/>
              </w:rPr>
              <w:t>продлению регистрации доменного имени сайта</w:t>
            </w:r>
            <w:r>
              <w:rPr>
                <w:sz w:val="24"/>
              </w:rPr>
              <w:t xml:space="preserve"> в год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раты на услуги по аттестации автоматизированных рабочих мест на соответствие требованиям безопасности по защите информации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ар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аттестации на соответствие требованиям безопасности по защите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 - стоимость услуги </w:t>
            </w:r>
            <w:r>
              <w:rPr>
                <w:sz w:val="24"/>
                <w:lang w:eastAsia="en-US"/>
              </w:rPr>
              <w:t xml:space="preserve">по аттестации автоматизированного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рабочего места на соответствие требованиям безопасности по защите информ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услуги по ежегодному контролю за состоянием технической защиты информации на автоматизированных рабочих местах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Cs w:val="28"/>
                <w:vertAlign w:val="subscript"/>
              </w:rPr>
              <w:t>сс</w:t>
            </w:r>
            <w:r>
              <w:rPr>
                <w:color w:val="000000"/>
                <w:szCs w:val="28"/>
              </w:rPr>
              <w:t xml:space="preserve"> = Σ (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color w:val="000000"/>
                <w:szCs w:val="28"/>
              </w:rPr>
              <w:t xml:space="preserve"> ×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Cs w:val="28"/>
              </w:rPr>
              <w:t>), где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ежегодного контроля за состоянием технической защиты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 iсарм  - стоимость услуги по</w:t>
            </w:r>
            <w:r>
              <w:rPr/>
              <w:t xml:space="preserve"> </w:t>
            </w:r>
            <w:r>
              <w:rPr>
                <w:sz w:val="24"/>
              </w:rPr>
              <w:t>ежегодному контролю за состоянием технической защиты информации на автоматизированном i-го рабочем мест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разработку технического проекта системы защиты информации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20"/>
                <w:szCs w:val="20"/>
              </w:rPr>
              <w:t>раз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раз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 xml:space="preserve">раз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 xml:space="preserve">раз - </w:t>
            </w:r>
            <w:r>
              <w:rPr>
                <w:color w:val="000000"/>
                <w:sz w:val="24"/>
              </w:rPr>
              <w:t>планируемое в очередном финансовом году количество аттестуемых объектов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 xml:space="preserve">раз-  </w:t>
            </w:r>
            <w:r>
              <w:rPr>
                <w:color w:val="000000"/>
                <w:sz w:val="24"/>
              </w:rPr>
              <w:t>цена стоимости разработки технического про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ттестация информационной системы на соответствие требованиям безопасности информации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971800" cy="554355"/>
                  <wp:effectExtent l="0" t="0" r="0" b="0"/>
                  <wp:docPr id="5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i об - количество аттестуемых i-х объектов (помещений)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 об - цена проведения аттестации 1 i-го объекта (помещения)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j ус - количество единиц j-го оборудования (устройств), требующих проверки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j ус - цена проведения проверки 1 единицы j-го оборудования (устройства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работка комплекта организационно-распорядительной документации по защите информации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20"/>
                <w:szCs w:val="20"/>
              </w:rPr>
              <w:t>раз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раз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 xml:space="preserve">раз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раз - планируемое в очередном финансовом году количество аттестуемых объектов,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iраз-  цена стоимости разработки компл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работка комплекта организационно-распорядительной документации по защите персональных данных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раз = Qраз × Рiраз , гд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раз - планируемое в очередном финансовом году количество аттестуемых объектов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iраз-  цена стоимости разработки компл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1</w:t>
            </w:r>
            <w:r>
              <w:rPr>
                <w:sz w:val="24"/>
                <w:szCs w:val="22"/>
                <w:lang w:val="en-US"/>
              </w:rPr>
              <w:t>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ттестация информационной системы по требованиям обработки информации, составляющей государственную тайну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971800" cy="554355"/>
                  <wp:effectExtent l="0" t="0" r="0" b="0"/>
                  <wp:docPr id="5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i об - количество аттестуемых i-х объектов (помещений)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 об - цена проведения аттестации 1 i-го объекта (помещения)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j ус - количество единиц j-го оборудования (устройств), требующих проверки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j ус - цена проведения проверки 1 единицы j-го оборудования (устройства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1</w:t>
            </w:r>
            <w:r>
              <w:rPr>
                <w:sz w:val="24"/>
                <w:szCs w:val="22"/>
                <w:lang w:val="en-US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1</w:t>
            </w:r>
            <w:r>
              <w:rPr>
                <w:sz w:val="24"/>
                <w:szCs w:val="22"/>
                <w:lang w:val="en-US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оказание услуг по аппаратному и программному обеспечению сетей и сопровождению (обслуживанию) программного обеспечения на автоматизированных рабочих местах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554480" cy="518160"/>
                  <wp:effectExtent l="0" t="0" r="0" b="0"/>
                  <wp:docPr id="5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  <w:t>Pi сспс - цена сопровождения (обслуживанию) i-й программного обеспечения на АРМ, определяемая согласно перечню работ по сопровождению и нормативным трудозатратам на их выполнени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тарифа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</w:tc>
      </w:tr>
      <w:tr>
        <w:trPr>
          <w:trHeight w:val="5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53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54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55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56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57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58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59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работников Аппарат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по обязательному государственному страхованию жизни и здоровья государственных гражданских служащих определяются по установленной формуле: 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г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с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государственных гражданских служащих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сп</w:t>
            </w:r>
            <w:r>
              <w:rPr>
                <w:sz w:val="24"/>
              </w:rPr>
              <w:t xml:space="preserve"> -  страховая премия на одного государственного гражданского служащего на обязательное государственное страхование жизни и здоровь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оплату труда независимых экспертов</w:t>
            </w:r>
            <w:r>
              <w:rPr>
                <w:position w:val="-12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определяются согласно п. 2.7.9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774950" cy="259080"/>
                  <wp:effectExtent l="0" t="0" r="0" b="0"/>
                  <wp:docPr id="60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43205"/>
                  <wp:effectExtent l="0" t="0" r="0" b="0"/>
                  <wp:docPr id="61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аттестационных и конкурсных комисси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52095"/>
                  <wp:effectExtent l="0" t="0" r="0" b="0"/>
                  <wp:docPr id="62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часов заседаний каждой аттестационной и конкурсной комисси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63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оличество независимых экспертов, включенных в аттестационные и конкурсные комисс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52095"/>
                  <wp:effectExtent l="0" t="0" r="0" b="0"/>
                  <wp:docPr id="64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ставка почасовой оплаты труда независимых экспертов, установленная </w:t>
            </w:r>
            <w:hyperlink r:id="rId61">
              <w:r>
                <w:rPr>
                  <w:rStyle w:val="InternetLink"/>
                  <w:sz w:val="24"/>
                </w:rPr>
                <w:t>постановлением</w:t>
              </w:r>
            </w:hyperlink>
            <w:r>
              <w:rPr>
                <w:sz w:val="24"/>
              </w:rPr>
              <w:t xml:space="preserve"> Правительства Кировской области от 16.03.2010 № 43/85 «Об оплате труда независимых экспертов, включаемых в составы аттестационной, конкурсной комиссий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65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центная ставка взносов на обязательное пенсионное и медицинское страхование при оплате труда независимых экспертов на основании гражданско-правовых догово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30,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уровня тарифов, установленных Основами </w:t>
            </w:r>
            <w:r>
              <w:rPr>
                <w:sz w:val="22"/>
                <w:szCs w:val="22"/>
              </w:rPr>
              <w:t>законодательства</w:t>
            </w:r>
            <w:r>
              <w:rPr>
                <w:sz w:val="24"/>
              </w:rPr>
              <w:t xml:space="preserve"> РФ о нотариате, Налоговым кодексом РФ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утилизации списанной компьютерной оргтехники и комплектующих к ней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оргтехники и комплектующих к ней, подлежащих утилизац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оргтехники и комплектующих к н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услуги по разработке паспортов отходов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пасп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асп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асп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пасп- </w:t>
            </w:r>
            <w:r>
              <w:rPr>
                <w:sz w:val="24"/>
              </w:rPr>
              <w:t>планируемое в очередном финансовом году количество паспортов отход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</w:t>
            </w:r>
            <w:r>
              <w:rPr>
                <w:sz w:val="24"/>
              </w:rPr>
              <w:t xml:space="preserve">-  стоимость создания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паспорта от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услуги по осуществлению устного и письменного перевода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планируемое в очередном финансовом году количество обращений в специализированную организацию по осуществлению письменного или устного перев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стоимость услуги переводч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25 000 рублей за услуги по переводу, заключаемому по одному направлению контрак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4"/>
              </w:rPr>
              <w:t xml:space="preserve">9.8.1 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цветных бланков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4"/>
              </w:rPr>
              <w:t xml:space="preserve">9.8.2 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 xml:space="preserve">визиток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4"/>
              </w:rPr>
              <w:t xml:space="preserve">9.8.3 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открыток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4"/>
              </w:rPr>
              <w:t xml:space="preserve">9.8.4 Услуги по изготовлению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111111"/>
                <w:sz w:val="24"/>
              </w:rPr>
              <w:t>журналов (переплетной продукции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66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10.1 Профессиональная  переподготовка и повышение квалификации для бухгалтеров и юристов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67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8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68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10.2 Обучение по обеспечению информационной безопасности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6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>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9.10.3 Обучение по мобилизационной подготовке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7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0.4 Обучение, участие в обучающих семинарах, форумах, конгрессах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7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слуги архива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 =  Σ (Qiар × Рiар), гд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iар - планируемое в очередном финансовом году количества услу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iар -  стоимость услуг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рабочих станций, определяются согласно п. 1.4.1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684780" cy="604520"/>
                  <wp:effectExtent l="0" t="0" r="0" b="0"/>
                  <wp:docPr id="7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76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rFonts w:eastAsia="Times New Roman"/>
                <w:sz w:val="24"/>
              </w:rPr>
              <w:t xml:space="preserve"> количество рабочих станций по i-й должности, не превышающее предельное количество рабочих станций по i-й должности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рст</w:t>
            </w:r>
            <w:r>
              <w:rPr>
                <w:rFonts w:eastAsia="Times New Roman"/>
                <w:sz w:val="24"/>
              </w:rPr>
              <w:t xml:space="preserve"> - цена приобретения 1 рабочей станции по i-й должности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Предельное количество рабочих станций по i-й должности (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>) определяется по формулам: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за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0,2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от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1, где: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- расчетная численность основных работников, определяемая в соответствии с </w:t>
            </w:r>
            <w:hyperlink r:id="rId74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пунктами 17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75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18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76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21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77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22</w:t>
              </w:r>
            </w:hyperlink>
            <w:r>
              <w:rPr>
                <w:rFonts w:eastAsia="Times New Roman"/>
                <w:sz w:val="24"/>
              </w:rPr>
              <w:t xml:space="preserve"> Общих правил определения нормативных затрат.</w:t>
            </w:r>
          </w:p>
          <w:p>
            <w:pPr>
              <w:pStyle w:val="Style23"/>
              <w:rPr>
                <w:rFonts w:eastAsia="Times New Roman"/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position w:val="-14"/>
                <w:sz w:val="24"/>
                <w:lang w:val="en-US"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таблице №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7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таблице №3</w:t>
            </w:r>
          </w:p>
        </w:tc>
      </w:tr>
      <w:tr>
        <w:trPr>
          <w:trHeight w:val="17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7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таблице №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7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таблице №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8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таблице №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редств подвижной связи, определяются согласно п. 1.4.3 Правил по формуле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316480" cy="518160"/>
                  <wp:effectExtent l="0" t="0" r="0" b="0"/>
                  <wp:docPr id="8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количество средств подвижной связи по i-й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стоимость одного средства подвижной связи для i-й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 в соответствии с нормами положенностей по данному направлению зат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Руководитель, заместитель руководител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8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пк</w:t>
            </w:r>
            <w:r>
              <w:rPr>
                <w:rFonts w:eastAsia="Times New Roman"/>
                <w:sz w:val="24"/>
              </w:rPr>
              <w:t xml:space="preserve"> –количество планшетных компьютеров по i-й должно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83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701" w:hRule="atLeast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таблице №2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8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85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ноутбуков по i-й долж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8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таблице №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</w:rPr>
              <w:t>Затраты на приобретение аппаратуры для воспроизведения звука, аппаратуры записи и воспроизведения изображения определяются по установленной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0"/>
              </w:rPr>
              <w:drawing>
                <wp:inline distT="0" distB="0" distL="0" distR="0">
                  <wp:extent cx="2093595" cy="545465"/>
                  <wp:effectExtent l="0" t="0" r="0" b="0"/>
                  <wp:docPr id="8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2"/>
              </w:rPr>
              <w:t>Qi двт - количество i-й</w:t>
            </w:r>
            <w:r>
              <w:rPr>
                <w:sz w:val="24"/>
              </w:rPr>
              <w:t xml:space="preserve"> аппаратуры для воспроизведения звука, аппаратуры записи и воспроизведения изображения</w:t>
            </w:r>
            <w:r>
              <w:rPr>
                <w:sz w:val="24"/>
                <w:szCs w:val="22"/>
              </w:rPr>
              <w:t>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Pi двт - цена одной единицы i-й</w:t>
            </w:r>
            <w:r>
              <w:rPr>
                <w:sz w:val="24"/>
              </w:rPr>
              <w:t xml:space="preserve"> аппаратуры для воспроизведения звука, аппаратуры записи и воспроизведения изображения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аппаратуры для воспроизведения звука, аппаратуры записи и воспроизведения изображения производится в соответствии с нормами согласно таблице №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ервера определяются по установленной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200275" cy="523875"/>
                  <wp:effectExtent l="0" t="0" r="0" b="0"/>
                  <wp:docPr id="8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69" r="-1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Qi прпк - количество i-й серверов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i прпк - цена одной единицы i-й серверов.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ерверов производится в соответствии с нормами согласно таблице №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источников бесперебойного питания (ИБП) для сервера определяются по установленной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200275" cy="523875"/>
                  <wp:effectExtent l="0" t="0" r="0" b="0"/>
                  <wp:docPr id="8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69" r="-1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Qi прпк - количество i-й источников бесперебойного питания (ИБП) для сервера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i прпк - цена одной единицы i-й источника бесперебойного питания (ИБП) для сервера.</w:t>
            </w:r>
          </w:p>
        </w:tc>
      </w:tr>
      <w:tr>
        <w:trPr>
          <w:trHeight w:val="793" w:hRule="atLeast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источников бесперебойного питания (ИБП) для сервера производится в соответствии с нормами согласно таблице №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ежсетевого экрана определяются по установленной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476250"/>
                  <wp:effectExtent l="0" t="0" r="0" b="0"/>
                  <wp:docPr id="90" name="Консультант Плю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Консультант Плю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межсетевых экранов;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межсетевого экрана.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жсетевых экранов производится в соответствии с нормами согласно таблице №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ежсетевого экрана определяются по установленной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476250"/>
                  <wp:effectExtent l="0" t="0" r="0" b="0"/>
                  <wp:docPr id="9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криптошлюзов;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криптошлюза.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криптошлюзов производится в соответствии с нормами согласно таблице №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92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93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  <w:lang w:val="en-US"/>
              </w:rPr>
              <w:t>50</w:t>
            </w:r>
            <w:r>
              <w:rPr>
                <w:sz w:val="24"/>
                <w:szCs w:val="22"/>
              </w:rPr>
              <w:t>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94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3" w:leader="none"/>
              </w:tabs>
              <w:jc w:val="both"/>
              <w:rPr/>
            </w:pPr>
            <w:r>
              <w:rPr>
                <w:sz w:val="24"/>
              </w:rPr>
              <w:t xml:space="preserve">Расчет затрат на приобретение телефонов, диктофонов, фотоаппаратов производится в соответствии с нормами согласно </w:t>
            </w:r>
            <w:r>
              <w:rPr>
                <w:sz w:val="24"/>
                <w:szCs w:val="22"/>
              </w:rPr>
              <w:t>таблице №4</w:t>
            </w:r>
            <w:r>
              <w:rPr>
                <w:sz w:val="24"/>
              </w:rPr>
              <w:t>.</w:t>
            </w:r>
          </w:p>
        </w:tc>
      </w:tr>
      <w:tr>
        <w:trPr>
          <w:trHeight w:val="2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99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00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1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таблице №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02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03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предметов мебел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еб</w:t>
            </w:r>
            <w:r>
              <w:rPr>
                <w:rFonts w:eastAsia="Times New Roman"/>
                <w:sz w:val="24"/>
              </w:rPr>
              <w:t xml:space="preserve"> - цена i-го предмета мебел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таблице №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истем кондиционирования (сплит-система) определяются согласно п. 2.8.3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04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сплит-систе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>
          <w:trHeight w:val="12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05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Затраты на приобретение систем кондиционирования (напольные системы, мобильные кондиционеры) определяются согласно п. 2.8.3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0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напольные системы, мобильные кондиционер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0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конвекторов определяются согласно п. 2.8.3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6410" cy="481330"/>
                  <wp:effectExtent l="0" t="0" r="0" b="0"/>
                  <wp:docPr id="10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конвекто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0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го конвектор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, приведенной нормами положенностей, с учетом срока полезного исполь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Электрический чайник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п - планируемое к приобретению количество i-го прочего основного средства, приведенной нормами положенностей, с учетом срока полезного исполь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п - цена одного i-го прочего основного средства, приведенной в нормах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– должность, в соответствии с нормами положенностей по данному направлению зат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Настольный светильник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, приведенной нормами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ехол для планшетного компьютер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, приведенной нормами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уковод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12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13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мониторов для i-й должности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14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таблице №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561975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561960"/>
                                <a:chOff x="0" y="0"/>
                                <a:chExt cx="1965960" cy="56196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56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44.25pt" coordorigin="0,0" coordsize="3096,885">
                      <v:rect id="shape_0" stroked="f" o:allowincell="t" style="position:absolute;left:0;top:0;width:3095;height:8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16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системных блоков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17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таблице №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18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19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  <w:p>
            <w:pPr>
              <w:pStyle w:val="Style23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0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плект (клавиатура и компьютерная мышь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единицы i-й запасной части для вычислительной 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5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39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40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принтеров, по i-й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1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принтеров, по i-й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2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принтер по i-й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4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 многофункциональных устройств, по i-й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многофункциональных устройств по i-й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многофункциональных устройств по i-й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36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 (винчестер для сервера), определяются согласно п. 1.5.4 Правил по формуле: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4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4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 000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  <w:t xml:space="preserve">240 000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 (винчестер), определяются согласно п. 1.5.4 Правил по формуле: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4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носителя информ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position w:val="-14"/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5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единицы i-го носителя информ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position w:val="-14"/>
                <w:sz w:val="24"/>
                <w:lang w:val="en-US" w:eastAsia="en-US"/>
              </w:rPr>
              <w:t xml:space="preserve">40 00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  <w:t>16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 (салазки для винчестеров) определяются согласно п. 1.5.3 Правил по формуле: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Fonts w:eastAsia="Times New Roman"/>
                <w:sz w:val="20"/>
              </w:rPr>
              <w:drawing>
                <wp:inline distT="0" distB="0" distL="0" distR="0">
                  <wp:extent cx="2093595" cy="545465"/>
                  <wp:effectExtent l="0" t="0" r="0" b="0"/>
                  <wp:docPr id="15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Qi двт - количество i-х запасных частей для вычислительной техники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i двт - цена одной единицы i-й запасной части для вычислительной техник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 000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других запасных частей для вычислительной техники (</w:t>
            </w:r>
            <w:r>
              <w:rPr>
                <w:sz w:val="24"/>
                <w:lang w:val="en-US"/>
              </w:rPr>
              <w:t>SFP</w:t>
            </w:r>
            <w:r>
              <w:rPr>
                <w:sz w:val="24"/>
              </w:rPr>
              <w:t>-модуль) определяются согласно п. 1.5.3 Правил по формуле: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3595" cy="545465"/>
                  <wp:effectExtent l="0" t="0" r="0" b="0"/>
                  <wp:docPr id="15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Qi двт - количество i-х запасных частей для вычислительной техники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i двт - цена одной единицы i-й запасной части для вычислительной техник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 (оптический кабель) определяются согласно п. 1.5.3 Правил по формуле: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3595" cy="545465"/>
                  <wp:effectExtent l="0" t="0" r="0" b="0"/>
                  <wp:docPr id="15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Qi двт - количество i-х запасных частей для вычислительной техники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i двт - цена одной единицы i-й запасной части для вычислительной техник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5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5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57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58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86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таблице №9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приобретение наградных бланков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наградных бланков в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го наградного бланк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приобретение периодических печатных изданий, справочной литературы, определяются  согласно п.п. 2.7.1.2. правил по формуле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325880" cy="514350"/>
                  <wp:effectExtent l="0" t="0" r="0" b="0"/>
                  <wp:docPr id="16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i иу</w:t>
            </w:r>
            <w:r>
              <w:rPr>
                <w:rFonts w:eastAsia="Times New Roman"/>
                <w:bCs/>
                <w:sz w:val="24"/>
              </w:rPr>
              <w:t xml:space="preserve"> - цена i-й информационной услуги</w:t>
            </w:r>
          </w:p>
          <w:p>
            <w:pPr>
              <w:pStyle w:val="Style23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Таблица № 2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3"/>
          <w:szCs w:val="23"/>
        </w:rPr>
      </w:pPr>
      <w:r>
        <w:rPr>
          <w:rFonts w:eastAsia="Times New Roman"/>
          <w:bCs/>
          <w:spacing w:val="-10"/>
          <w:sz w:val="23"/>
          <w:szCs w:val="23"/>
          <w:lang w:eastAsia="en-US"/>
        </w:rPr>
        <w:tab/>
      </w:r>
      <w:r>
        <w:rPr>
          <w:rFonts w:eastAsia="Times New Roman"/>
          <w:bCs/>
          <w:spacing w:val="-10"/>
          <w:sz w:val="23"/>
          <w:szCs w:val="23"/>
        </w:rPr>
        <w:t xml:space="preserve">Нормы затрат на приобретение рабочих станций, ноутбуков, планшетных компьютеров, аппаратуры для воспроизведения звука, </w:t>
      </w:r>
      <w:r>
        <w:rPr>
          <w:rFonts w:eastAsia="Times New Roman"/>
          <w:bCs/>
          <w:color w:val="000000"/>
          <w:spacing w:val="-10"/>
          <w:sz w:val="23"/>
          <w:szCs w:val="23"/>
        </w:rPr>
        <w:t>записи и воспроизведения изобра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2776"/>
        <w:gridCol w:w="1422"/>
        <w:gridCol w:w="1335"/>
        <w:gridCol w:w="1283"/>
        <w:gridCol w:w="1074"/>
        <w:gridCol w:w="1406"/>
      </w:tblGrid>
      <w:tr>
        <w:trPr>
          <w:trHeight w:val="998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ое количеств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00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и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800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шетные компьютеры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0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ура для воспроизведения звук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ппаратура записи и воспроизведения изображения (</w:t>
            </w:r>
            <w:r>
              <w:rPr>
                <w:color w:val="000000"/>
                <w:sz w:val="18"/>
                <w:szCs w:val="18"/>
                <w:lang w:val="en-US"/>
              </w:rPr>
              <w:t>WEB</w:t>
            </w:r>
            <w:r>
              <w:rPr>
                <w:color w:val="000000"/>
                <w:sz w:val="18"/>
                <w:szCs w:val="18"/>
              </w:rPr>
              <w:t>-камера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Таблица № 3</w:t>
      </w:r>
    </w:p>
    <w:p>
      <w:pPr>
        <w:pStyle w:val="Normal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3"/>
          <w:szCs w:val="23"/>
        </w:rPr>
      </w:pPr>
      <w:r>
        <w:rPr>
          <w:rFonts w:eastAsia="Times New Roman"/>
          <w:bCs/>
          <w:spacing w:val="-10"/>
          <w:sz w:val="23"/>
          <w:szCs w:val="23"/>
        </w:rPr>
        <w:t xml:space="preserve">Нормы затрат на приобретение принтеров, многофункциональных устройств, сканеров, серверов, ИБП, </w:t>
      </w:r>
      <w:r>
        <w:rPr>
          <w:color w:val="000000"/>
          <w:sz w:val="23"/>
          <w:szCs w:val="23"/>
        </w:rPr>
        <w:t>межсетевого экрана, криптошлюза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843"/>
        <w:gridCol w:w="1417"/>
        <w:gridCol w:w="1417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ланируемое к приобретению количество, </w:t>
            </w:r>
            <w:r>
              <w:rPr>
                <w:sz w:val="18"/>
                <w:szCs w:val="18"/>
              </w:rPr>
              <w:t>не более</w:t>
            </w:r>
            <w:r>
              <w:rPr>
                <w:color w:val="000000"/>
                <w:sz w:val="18"/>
                <w:szCs w:val="18"/>
              </w:rPr>
              <w:t>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Цена за единицу, </w:t>
            </w:r>
            <w:r>
              <w:rPr>
                <w:sz w:val="18"/>
                <w:szCs w:val="18"/>
              </w:rPr>
              <w:t>не более,</w:t>
            </w:r>
            <w:r>
              <w:rPr>
                <w:color w:val="000000"/>
                <w:sz w:val="18"/>
                <w:szCs w:val="18"/>
              </w:rPr>
              <w:t xml:space="preserve"> 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нер планшетны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канер с автоматической подаче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канер планшетный с автоматической подаче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нтер черно-белый (руководитель и заместитель руковод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цветно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ногофункциональное устройство (руководитель структурных подразделений, заместитель руководителя структурных подразделений, 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00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000</w:t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бесперебойного питания (ИБП) для сер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сетевой э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птошлю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блица № 4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телефонов, диктофонов, фотоаппара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340"/>
        <w:gridCol w:w="1336"/>
        <w:gridCol w:w="908"/>
        <w:gridCol w:w="1519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анируемое к приобретению количество, не более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, заместитель руководит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, заместитель руководит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мобиль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80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jc w:val="right"/>
        <w:rPr>
          <w:sz w:val="23"/>
          <w:szCs w:val="23"/>
          <w:lang w:eastAsia="en-US"/>
        </w:rPr>
      </w:pPr>
      <w:r>
        <w:rPr>
          <w:sz w:val="23"/>
          <w:szCs w:val="23"/>
        </w:rPr>
        <w:t>Таблица № 5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3"/>
          <w:szCs w:val="23"/>
        </w:rPr>
      </w:pPr>
      <w:r>
        <w:rPr>
          <w:rFonts w:eastAsia="Times New Roman"/>
          <w:bCs/>
          <w:spacing w:val="-10"/>
          <w:sz w:val="23"/>
          <w:szCs w:val="23"/>
        </w:rPr>
        <w:t xml:space="preserve">Нормы затрат на приобретение носителей информации 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2795"/>
        <w:gridCol w:w="2157"/>
        <w:gridCol w:w="167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носителя информ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 носителя информации, не более, ш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на 1 единицы носителя информации, не более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еш -памя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D- </w:t>
            </w:r>
            <w:r>
              <w:rPr>
                <w:color w:val="000000"/>
                <w:sz w:val="18"/>
                <w:szCs w:val="18"/>
              </w:rPr>
              <w:t>дис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Электронный идентификатор </w:t>
            </w:r>
            <w:r>
              <w:rPr>
                <w:color w:val="000000"/>
                <w:sz w:val="18"/>
                <w:szCs w:val="18"/>
                <w:lang w:val="en-US"/>
              </w:rPr>
              <w:t>RuToken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Таблица № 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мебел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31"/>
        <w:gridCol w:w="1420"/>
        <w:gridCol w:w="1577"/>
        <w:gridCol w:w="1467"/>
      </w:tblGrid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1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офис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6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и, полки настенные, подставки настольные, брифинг-пристав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6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8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5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8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0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бы, стеллажи  для офиса, административных помещений, архи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0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администрато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йф, шкаф металлическ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а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люз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3"/>
          <w:szCs w:val="23"/>
          <w:lang w:eastAsia="en-US"/>
        </w:rPr>
      </w:pPr>
      <w:r>
        <w:rPr>
          <w:sz w:val="23"/>
          <w:szCs w:val="23"/>
        </w:rPr>
        <w:t>Таблица № 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монито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109"/>
        <w:gridCol w:w="2070"/>
        <w:gridCol w:w="1603"/>
        <w:gridCol w:w="1430"/>
      </w:tblGrid>
      <w:tr>
        <w:trPr>
          <w:trHeight w:val="43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ребуемое количество мониторов, не более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0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0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6</w:t>
            </w:r>
            <w:r>
              <w:rPr>
                <w:color w:val="000000"/>
                <w:sz w:val="18"/>
                <w:szCs w:val="18"/>
              </w:rPr>
              <w:t>0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3"/>
          <w:szCs w:val="23"/>
          <w:lang w:eastAsia="en-US"/>
        </w:rPr>
      </w:pPr>
      <w:r>
        <w:rPr>
          <w:sz w:val="23"/>
          <w:szCs w:val="23"/>
        </w:rPr>
        <w:t>Таблица № 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>
          <w:rFonts w:eastAsia="Times New Roman"/>
          <w:bCs/>
          <w:spacing w:val="-10"/>
          <w:sz w:val="23"/>
          <w:szCs w:val="23"/>
          <w:lang w:eastAsia="en-US"/>
        </w:rPr>
        <w:tab/>
      </w:r>
      <w:r>
        <w:rPr/>
        <w:t>Нормы затрат на приобретение системных бло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173"/>
        <w:gridCol w:w="2070"/>
        <w:gridCol w:w="1604"/>
        <w:gridCol w:w="1429"/>
      </w:tblGrid>
      <w:tr>
        <w:trPr>
          <w:trHeight w:val="79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color w:val="000000"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16</w:t>
            </w:r>
            <w:r>
              <w:rPr>
                <w:color w:val="000000"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4</w:t>
            </w:r>
            <w:r>
              <w:rPr>
                <w:color w:val="000000"/>
                <w:sz w:val="20"/>
                <w:szCs w:val="20"/>
              </w:rPr>
              <w:t>0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3"/>
          <w:szCs w:val="23"/>
          <w:lang w:eastAsia="en-US"/>
        </w:rPr>
      </w:pPr>
      <w:r>
        <w:rPr>
          <w:sz w:val="23"/>
          <w:szCs w:val="23"/>
        </w:rPr>
        <w:t>Таблица № 9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3"/>
          <w:szCs w:val="23"/>
        </w:rPr>
      </w:pPr>
      <w:r>
        <w:rPr>
          <w:rFonts w:eastAsia="Times New Roman"/>
          <w:bCs/>
          <w:spacing w:val="-10"/>
          <w:sz w:val="23"/>
          <w:szCs w:val="23"/>
        </w:rPr>
        <w:t>Нормы затрат на приобретение канцелярских принадлежностей</w:t>
      </w:r>
    </w:p>
    <w:p>
      <w:pPr>
        <w:pStyle w:val="Normal"/>
        <w:widowControl/>
        <w:suppressAutoHyphens w:val="false"/>
        <w:autoSpaceDE w:val="false"/>
        <w:ind w:left="1219" w:hanging="635"/>
        <w:jc w:val="center"/>
        <w:rPr>
          <w:rFonts w:eastAsia="Times New Roman"/>
          <w:bCs/>
          <w:spacing w:val="-10"/>
          <w:sz w:val="24"/>
          <w:szCs w:val="23"/>
        </w:rPr>
      </w:pPr>
      <w:r>
        <w:rPr>
          <w:rFonts w:eastAsia="Times New Roman"/>
          <w:bCs/>
          <w:spacing w:val="-10"/>
          <w:sz w:val="24"/>
          <w:szCs w:val="23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3"/>
        <w:gridCol w:w="2043"/>
        <w:gridCol w:w="1416"/>
        <w:gridCol w:w="39"/>
        <w:gridCol w:w="1274"/>
        <w:gridCol w:w="183"/>
        <w:gridCol w:w="2671"/>
        <w:gridCol w:w="245"/>
        <w:gridCol w:w="1274"/>
        <w:gridCol w:w="87"/>
        <w:gridCol w:w="14"/>
      </w:tblGrid>
      <w:tr>
        <w:trPr>
          <w:trHeight w:val="2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50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4500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 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оток верт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оток гор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ож канц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лический скоросшивател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единиц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единиц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учка масляная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тч шир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8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7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единиц на 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5000  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штук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 штук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994" w:hRule="atLeast"/>
        </w:trPr>
        <w:tc>
          <w:tcPr>
            <w:tcW w:w="6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720" w:after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rFonts w:eastAsia="Times New Roman"/>
          <w:sz w:val="24"/>
          <w:szCs w:val="20"/>
          <w:lang w:eastAsia="en-US"/>
        </w:rPr>
      </w:pPr>
      <w:r>
        <w:rPr>
          <w:rFonts w:eastAsia="Times New Roman"/>
          <w:sz w:val="24"/>
          <w:szCs w:val="20"/>
          <w:lang w:eastAsia="en-US"/>
        </w:rPr>
      </w:r>
    </w:p>
    <w:p>
      <w:pPr>
        <w:pStyle w:val="Normal"/>
        <w:ind w:left="-284" w:hanging="0"/>
        <w:rPr>
          <w:vanish/>
          <w:szCs w:val="28"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58"/>
      <w:headerReference w:type="first" r:id="rId159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hyperlink" Target="consultantplus://offline/ref=A37521EA361ED501041093DFEF4A5A0FE8FE8A5BFB1E1EF0917D7BA5405970C4YCp4I" TargetMode="External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3.wmf"/><Relationship Id="rId69" Type="http://schemas.openxmlformats.org/officeDocument/2006/relationships/image" Target="media/image44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hyperlink" Target="consultantplus://offline/ref=1488FC27614F4B63475AB5A217937AF37789443B71EB451DD0D4697B76ED42970FD0F0E78F35E3EAF1423F0B0F3915D9EC10E2C3DA7D24F0o3e2O" TargetMode="External"/><Relationship Id="rId75" Type="http://schemas.openxmlformats.org/officeDocument/2006/relationships/hyperlink" Target="consultantplus://offline/ref=1488FC27614F4B63475AB5A217937AF37789443B71EB451DD0D4697B76ED42970FD0F0E78F35E1E0F7423F0B0F3915D9EC10E2C3DA7D24F0o3e2O" TargetMode="External"/><Relationship Id="rId76" Type="http://schemas.openxmlformats.org/officeDocument/2006/relationships/hyperlink" Target="consultantplus://offline/ref=1488FC27614F4B63475AB5A217937AF37789443B71EB451DD0D4697B76ED42970FD0F0E78F35E0E2F4423F0B0F3915D9EC10E2C3DA7D24F0o3e2O" TargetMode="External"/><Relationship Id="rId77" Type="http://schemas.openxmlformats.org/officeDocument/2006/relationships/hyperlink" Target="consultantplus://offline/ref=1488FC27614F4B63475AB5A217937AF37789443B71EB451DD0D4697B76ED42970FD0F0E78F35E0E2F3423F0B0F3915D9EC10E2C3DA7D24F0o3e2O" TargetMode="External"/><Relationship Id="rId78" Type="http://schemas.openxmlformats.org/officeDocument/2006/relationships/image" Target="media/image47.wmf"/><Relationship Id="rId79" Type="http://schemas.openxmlformats.org/officeDocument/2006/relationships/image" Target="media/image47.wmf"/><Relationship Id="rId80" Type="http://schemas.openxmlformats.org/officeDocument/2006/relationships/image" Target="media/image47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49.wmf"/><Relationship Id="rId86" Type="http://schemas.openxmlformats.org/officeDocument/2006/relationships/image" Target="media/image51.wmf"/><Relationship Id="rId87" Type="http://schemas.openxmlformats.org/officeDocument/2006/relationships/image" Target="media/image50.wmf"/><Relationship Id="rId88" Type="http://schemas.openxmlformats.org/officeDocument/2006/relationships/image" Target="media/image52.wmf"/><Relationship Id="rId89" Type="http://schemas.openxmlformats.org/officeDocument/2006/relationships/image" Target="media/image53.png"/><Relationship Id="rId90" Type="http://schemas.openxmlformats.org/officeDocument/2006/relationships/image" Target="media/image53.png"/><Relationship Id="rId91" Type="http://schemas.openxmlformats.org/officeDocument/2006/relationships/image" Target="media/image47.wmf"/><Relationship Id="rId92" Type="http://schemas.openxmlformats.org/officeDocument/2006/relationships/image" Target="media/image47.wmf"/><Relationship Id="rId93" Type="http://schemas.openxmlformats.org/officeDocument/2006/relationships/image" Target="media/image54.wmf"/><Relationship Id="rId94" Type="http://schemas.openxmlformats.org/officeDocument/2006/relationships/image" Target="media/image55.wmf"/><Relationship Id="rId95" Type="http://schemas.openxmlformats.org/officeDocument/2006/relationships/image" Target="media/image56.wmf"/><Relationship Id="rId96" Type="http://schemas.openxmlformats.org/officeDocument/2006/relationships/image" Target="media/image57.wmf"/><Relationship Id="rId97" Type="http://schemas.openxmlformats.org/officeDocument/2006/relationships/image" Target="media/image58.wmf"/><Relationship Id="rId98" Type="http://schemas.openxmlformats.org/officeDocument/2006/relationships/image" Target="media/image59.wmf"/><Relationship Id="rId99" Type="http://schemas.openxmlformats.org/officeDocument/2006/relationships/image" Target="media/image60.wmf"/><Relationship Id="rId100" Type="http://schemas.openxmlformats.org/officeDocument/2006/relationships/image" Target="media/image61.wmf"/><Relationship Id="rId101" Type="http://schemas.openxmlformats.org/officeDocument/2006/relationships/image" Target="media/image62.wmf"/><Relationship Id="rId102" Type="http://schemas.openxmlformats.org/officeDocument/2006/relationships/image" Target="media/image63.wmf"/><Relationship Id="rId103" Type="http://schemas.openxmlformats.org/officeDocument/2006/relationships/image" Target="media/image62.wmf"/><Relationship Id="rId104" Type="http://schemas.openxmlformats.org/officeDocument/2006/relationships/image" Target="media/image63.wmf"/><Relationship Id="rId105" Type="http://schemas.openxmlformats.org/officeDocument/2006/relationships/image" Target="media/image62.wmf"/><Relationship Id="rId106" Type="http://schemas.openxmlformats.org/officeDocument/2006/relationships/image" Target="media/image63.wmf"/><Relationship Id="rId107" Type="http://schemas.openxmlformats.org/officeDocument/2006/relationships/image" Target="media/image64.wmf"/><Relationship Id="rId108" Type="http://schemas.openxmlformats.org/officeDocument/2006/relationships/image" Target="media/image65.wmf"/><Relationship Id="rId109" Type="http://schemas.openxmlformats.org/officeDocument/2006/relationships/image" Target="media/image66.wmf"/><Relationship Id="rId110" Type="http://schemas.openxmlformats.org/officeDocument/2006/relationships/image" Target="media/image67.wmf"/><Relationship Id="rId111" Type="http://schemas.openxmlformats.org/officeDocument/2006/relationships/image" Target="media/image68.wmf"/><Relationship Id="rId112" Type="http://schemas.openxmlformats.org/officeDocument/2006/relationships/image" Target="media/image52.wmf"/><Relationship Id="rId113" Type="http://schemas.openxmlformats.org/officeDocument/2006/relationships/image" Target="media/image69.wmf"/><Relationship Id="rId114" Type="http://schemas.openxmlformats.org/officeDocument/2006/relationships/image" Target="media/image70.wmf"/><Relationship Id="rId115" Type="http://schemas.openxmlformats.org/officeDocument/2006/relationships/image" Target="media/image69.wmf"/><Relationship Id="rId116" Type="http://schemas.openxmlformats.org/officeDocument/2006/relationships/image" Target="media/image70.wmf"/><Relationship Id="rId117" Type="http://schemas.openxmlformats.org/officeDocument/2006/relationships/image" Target="media/image69.wmf"/><Relationship Id="rId118" Type="http://schemas.openxmlformats.org/officeDocument/2006/relationships/image" Target="media/image70.wmf"/><Relationship Id="rId119" Type="http://schemas.openxmlformats.org/officeDocument/2006/relationships/image" Target="media/image69.wmf"/><Relationship Id="rId120" Type="http://schemas.openxmlformats.org/officeDocument/2006/relationships/image" Target="media/image70.wmf"/><Relationship Id="rId121" Type="http://schemas.openxmlformats.org/officeDocument/2006/relationships/image" Target="media/image69.wmf"/><Relationship Id="rId122" Type="http://schemas.openxmlformats.org/officeDocument/2006/relationships/image" Target="media/image70.wmf"/><Relationship Id="rId123" Type="http://schemas.openxmlformats.org/officeDocument/2006/relationships/image" Target="media/image69.wmf"/><Relationship Id="rId124" Type="http://schemas.openxmlformats.org/officeDocument/2006/relationships/image" Target="media/image70.wmf"/><Relationship Id="rId125" Type="http://schemas.openxmlformats.org/officeDocument/2006/relationships/image" Target="media/image69.wmf"/><Relationship Id="rId126" Type="http://schemas.openxmlformats.org/officeDocument/2006/relationships/image" Target="media/image70.wmf"/><Relationship Id="rId127" Type="http://schemas.openxmlformats.org/officeDocument/2006/relationships/image" Target="media/image69.wmf"/><Relationship Id="rId128" Type="http://schemas.openxmlformats.org/officeDocument/2006/relationships/image" Target="media/image70.wmf"/><Relationship Id="rId129" Type="http://schemas.openxmlformats.org/officeDocument/2006/relationships/image" Target="media/image69.wmf"/><Relationship Id="rId130" Type="http://schemas.openxmlformats.org/officeDocument/2006/relationships/image" Target="media/image70.wmf"/><Relationship Id="rId131" Type="http://schemas.openxmlformats.org/officeDocument/2006/relationships/image" Target="media/image69.wmf"/><Relationship Id="rId132" Type="http://schemas.openxmlformats.org/officeDocument/2006/relationships/image" Target="media/image70.wmf"/><Relationship Id="rId133" Type="http://schemas.openxmlformats.org/officeDocument/2006/relationships/image" Target="media/image71.wmf"/><Relationship Id="rId134" Type="http://schemas.openxmlformats.org/officeDocument/2006/relationships/image" Target="media/image72.wmf"/><Relationship Id="rId135" Type="http://schemas.openxmlformats.org/officeDocument/2006/relationships/image" Target="media/image73.wmf"/><Relationship Id="rId136" Type="http://schemas.openxmlformats.org/officeDocument/2006/relationships/image" Target="media/image74.wmf"/><Relationship Id="rId137" Type="http://schemas.openxmlformats.org/officeDocument/2006/relationships/image" Target="media/image72.wmf"/><Relationship Id="rId138" Type="http://schemas.openxmlformats.org/officeDocument/2006/relationships/image" Target="media/image73.wmf"/><Relationship Id="rId139" Type="http://schemas.openxmlformats.org/officeDocument/2006/relationships/image" Target="media/image74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59.wmf"/><Relationship Id="rId143" Type="http://schemas.openxmlformats.org/officeDocument/2006/relationships/image" Target="media/image57.wmf"/><Relationship Id="rId144" Type="http://schemas.openxmlformats.org/officeDocument/2006/relationships/image" Target="media/image58.wmf"/><Relationship Id="rId145" Type="http://schemas.openxmlformats.org/officeDocument/2006/relationships/image" Target="media/image59.wmf"/><Relationship Id="rId146" Type="http://schemas.openxmlformats.org/officeDocument/2006/relationships/image" Target="media/image52.wmf"/><Relationship Id="rId147" Type="http://schemas.openxmlformats.org/officeDocument/2006/relationships/image" Target="media/image52.wmf"/><Relationship Id="rId148" Type="http://schemas.openxmlformats.org/officeDocument/2006/relationships/image" Target="media/image52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5.wmf"/><Relationship Id="rId154" Type="http://schemas.openxmlformats.org/officeDocument/2006/relationships/image" Target="media/image76.wmf"/><Relationship Id="rId155" Type="http://schemas.openxmlformats.org/officeDocument/2006/relationships/image" Target="media/image77.wmf"/><Relationship Id="rId156" Type="http://schemas.openxmlformats.org/officeDocument/2006/relationships/image" Target="media/image78.wmf"/><Relationship Id="rId157" Type="http://schemas.openxmlformats.org/officeDocument/2006/relationships/image" Target="media/image79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21:00Z</dcterms:created>
  <dc:creator>бухгалтер</dc:creator>
  <dc:description/>
  <cp:keywords/>
  <dc:language>en-US</dc:language>
  <cp:lastModifiedBy>Светлана Владимировна Вожженникова</cp:lastModifiedBy>
  <cp:lastPrinted>2024-01-30T10:28:00Z</cp:lastPrinted>
  <dcterms:modified xsi:type="dcterms:W3CDTF">2025-06-19T14:33:00Z</dcterms:modified>
  <cp:revision>253</cp:revision>
  <dc:subject/>
  <dc:title>Р А С П О Р Я Ж Е Н И Е</dc:title>
</cp:coreProperties>
</file>