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left="5670" w:hanging="0"/>
        <w:rPr>
          <w:bCs/>
          <w:szCs w:val="28"/>
        </w:rPr>
      </w:pPr>
      <w:r>
        <w:rPr>
          <w:bCs/>
          <w:szCs w:val="28"/>
        </w:rPr>
        <w:t xml:space="preserve">Приложение № 2 к </w:t>
      </w:r>
      <w:r>
        <w:rPr>
          <w:szCs w:val="28"/>
        </w:rPr>
        <w:t>распоряжению министерства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имущественных отношений </w:t>
        <w:br/>
        <w:t>Кировской области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от ____ июня 2025 г. № ____</w:t>
      </w:r>
    </w:p>
    <w:p>
      <w:pPr>
        <w:pStyle w:val="Normal"/>
        <w:ind w:left="510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РМАТИВНЫЕ ЗАТРАТЫ</w:t>
        <w:br/>
        <w:t xml:space="preserve">на обеспечение функций Кировского областного государственного казенного учреждения «Центр земельно-имущественных отношений Кировской области»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sub_1100"/>
      <w:bookmarkEnd w:id="1"/>
      <w:r>
        <w:rPr>
          <w:szCs w:val="28"/>
        </w:rPr>
        <w:t>Настоящее приложение устанавливает нормативные затраты на обеспечение функций Кировского областного государственного казенного учреждения «Центр земельно-имущественных отношений Кировской области»  (далее – Учреждение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а управления территориального фонда обязательного медицинского страхования Кировской области (включая соответственно территориальные органы и подведомственные казенные учреждения), утвержденными Постановлением Правительства Кировской области             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учреждений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Учреждения на закупку товаров, работ, услуг в рамках исполнения </w:t>
      </w:r>
      <w:r>
        <w:rPr/>
        <w:t xml:space="preserve">областного бюджета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Учреждением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Учреждения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Учреждения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Учреждения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0 + 0 + 23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25,3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 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Учреждения, при определении нормативных затрат используется значение предельной численности (23 чел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3"/>
        <w:gridCol w:w="4395"/>
        <w:gridCol w:w="59"/>
        <w:gridCol w:w="366"/>
        <w:gridCol w:w="184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абонентскую плату, определяются согласно п. 1.1.1 Правил по формуле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  <w:lang w:val="en-US" w:eastAsia="en-US"/>
              </w:rPr>
              <w:drawing>
                <wp:inline distT="0" distB="0" distL="0" distR="0">
                  <wp:extent cx="2174875" cy="47879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с i-й абонентской плато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drawing>
                <wp:inline distT="0" distB="0" distL="0" distR="0">
                  <wp:extent cx="335915" cy="2603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i-я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абонентская плата в расчете на 1 абонентский номер для передачи голосовой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с i-й абонентской плато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на повременную оплату местных, междугородних и международных телефонных соединений, определяются согласно п. 1.1.2 Правил по формуле: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64660" cy="10064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2" r="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местных телефонных соединений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g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стных телефонных соединений в месяц в расчете на 1 абонентский номер для передачи голосовой информаци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стных телефонных соединениях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стной телефонной связ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абонентских номеров для передачи голосовой информации, используемых для междугородних телефонных соединений с i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ждугородних телефонных соединениях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ждугородней телефон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о i-му тариф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внутризонового соединения на абоненты фиксированной связи по автоматике и на абоненты сотовой связи по автоматик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j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внутризонового соединения на абоненты фиксированной связи по автоматике и на абоненты сотовой связи по автоматике в месяц в расчете на 1 абонентский номер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внутризонового соединения на абоненты фиксированной связи по автоматике и на абоненты сотовой связи по автоматике по j-му тариф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внутризонового соединения на абоненты фиксированной связи по автоматике и на абоненты сотовой связи по автоматике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00</w:t>
            </w:r>
          </w:p>
        </w:tc>
      </w:tr>
      <w:tr>
        <w:trPr>
          <w:trHeight w:val="1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сеть «автом» и услуги Интернет-провайдеров, определяются согласно п. 1.1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2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уги сети Интер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2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2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0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2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60</w:t>
            </w:r>
            <w:r>
              <w:rPr>
                <w:b/>
                <w:sz w:val="24"/>
              </w:rPr>
              <w:t xml:space="preserve">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луги телекоммуникационной сети по электронному документообороту с ИФНС, ПФР, ФСС, стат. управле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пределяется по фактическим данным отчетного финансового год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, не отнесенные к затратам на услуг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 на услуги почтовой связи определяются согласно п. 2.1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25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6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7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очтовых маркированных конвер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конвер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3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3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 рабочих станций, но не более предельного количества рабочих станций</w:t>
            </w:r>
          </w:p>
          <w:p>
            <w:pPr>
              <w:pStyle w:val="Style23"/>
              <w:rPr/>
            </w:pPr>
            <w:r>
              <w:rPr>
                <w:sz w:val="24"/>
              </w:rPr>
              <w:t xml:space="preserve">Предельное количество рабочих станций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34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с округлением до целого по формуле: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55620" cy="25654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5680" cy="256680"/>
                                <a:chOff x="0" y="0"/>
                                <a:chExt cx="3055680" cy="256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0556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32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680" y="36360"/>
                                  <a:ext cx="13892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=17×1 = 17,где где: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66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95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84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53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40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56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в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96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0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0.6pt;height:20.2pt" coordorigin="0,0" coordsize="4812,404">
                      <v:rect id="shape_0" stroked="f" o:allowincell="t" style="position:absolute;left:0;top:1;width:4811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31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2;top:57;width:2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=17×1 = 17,где где: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9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1;top:2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4;top:2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7;top:2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9;top:185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2;top:185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185;width:197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7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8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36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расчетная численность работников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3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рабочую станцию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ремонт оборудования по обеспечению безопасности информации, определяются согласно п. 1.2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50390" cy="481330"/>
                  <wp:effectExtent l="0" t="0" r="0" b="0"/>
                  <wp:docPr id="38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39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единиц i-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40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1 единицы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i-го оборудования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ремонт принтеров, МФУ, копировальных аппаратов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2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ринтеров, многофункциональных устройств, копировальных аппаратов устанавливается по фактическому наличию, с учетом закупки в текуще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3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4"/>
              </w:rPr>
              <w:t>Затраты на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ремонт мебел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4075" cy="47434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474480"/>
                                <a:chOff x="0" y="0"/>
                                <a:chExt cx="2124000" cy="4744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240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9440" y="130320"/>
                                  <a:ext cx="300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96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6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440" y="235080"/>
                                  <a:ext cx="655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40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25pt;height:37.35pt" coordorigin="0,0" coordsize="3345,747">
                      <v:rect id="shape_0" stroked="f" o:allowincell="t" style="position:absolute;left:0;top:0;width:3344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82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2;top:205;width:47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2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7;top:370;width:10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8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техническое обслуживание и регламентно-профилактический ремонт систем кондиционирования и вентиляции, определяются согласно п. 2.6.5.3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5960" cy="478790"/>
                  <wp:effectExtent l="0" t="0" r="0" b="0"/>
                  <wp:docPr id="48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49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ановок кондиционирования и элементов систем вентиляции, в соответствии с фактическим наличием и с учетом закупки в текуще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50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1 i-й установки кондиционирования и элементов вентиля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хническое обслуживание и регламентно-профилактический ремонт систем охранно-тревожной сигнализации, </w:t>
            </w:r>
            <w:r>
              <w:rPr>
                <w:sz w:val="24"/>
              </w:rPr>
              <w:t>определяются согласно п. 2.6.1.1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устройств в составе системы охранно-тревожной сигнализ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содержание прилегающей территории, </w:t>
            </w:r>
            <w:r>
              <w:rPr>
                <w:sz w:val="24"/>
              </w:rPr>
              <w:t>определяются согласно п. 2.6.1.3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95880" cy="60452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закрепленной i-й прилегающей территор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3464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содержания i-й прилегающей территории в месяц в расчете на 1 кв. метр площад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152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содержания i-й прилегающей территории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оплату услуг по обслуживанию и уборке помещения, </w:t>
            </w:r>
            <w:r>
              <w:rPr>
                <w:sz w:val="24"/>
              </w:rPr>
              <w:t>определяются согласно п. 2.6.1.4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93720" cy="60452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в i-м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539750" cy="33464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месяцев использования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закупку услуг управляющей компании (содержание и обслуживание, коммунальный ресурс для содержания общего имущества в многоквартирном доме) </w:t>
            </w:r>
            <w:r>
              <w:rPr>
                <w:sz w:val="24"/>
              </w:rPr>
              <w:t>определяются согласно п. 2.6.2. Правил</w:t>
            </w:r>
            <w:r>
              <w:rPr>
                <w:rFonts w:eastAsia="Times New Roman"/>
                <w:sz w:val="24"/>
              </w:rPr>
              <w:t xml:space="preserve"> по формуле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38120" cy="60452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объем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i-й услуги управляющей компании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доведенным тарифам управляющей компа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26720" cy="33464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Затраты на уплату взносов на капитальный ремонт общего имущества  в многоквартирных домах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ощадь, кв.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Минимального размера взноса на капитальный ремонт общего имущества в многоквартирных домах,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постановлением Правительства Киров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анируемое количество месяцев по уплате взносов на капитальный ремонт общего имуще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текущего ремонта (работы по изготовлению пандуса, необходимость установки которого, устанавливают положения действующих строительных норм и правил РФ 35-го комплекса Системы нормативных документов в строительстве «Обеспечение доступной среды жизнедеятельности для инвалидов и других маломобильных групп населения», определяются  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97685" cy="51816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S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площадь i-го здания, планируемая к проведению текущего ремонта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ектной документаци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цена текущего ремонта 1 кв. метра площади i-го здания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цен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ереосвидетельствование и перезарядку огнетушителей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огнетушител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очередной поверки счетчиков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счетчи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ремонт прочего имущества (ремонт окон, дверей, замков, замена счетчиков  и т.д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прочего имуще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стоимости ремонта 1 единиц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Затраты на техническое обслуживание и регламентно-профилактический ремонт систем контроля и управления доступом (видеодомофон) (З</w:t>
            </w:r>
            <w:r>
              <w:rPr>
                <w:rFonts w:eastAsia="Times New Roman"/>
                <w:sz w:val="24"/>
                <w:vertAlign w:val="subscript"/>
              </w:rPr>
              <w:t>скуд</w:t>
            </w:r>
            <w:r>
              <w:rPr>
                <w:rFonts w:eastAsia="Times New Roman"/>
                <w:sz w:val="24"/>
              </w:rPr>
              <w:t>), определяются согласно п.2.6.5.5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18360" cy="51816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куд</w:t>
            </w:r>
            <w:r>
              <w:rPr>
                <w:rFonts w:eastAsia="Times New Roman"/>
                <w:sz w:val="24"/>
              </w:rPr>
              <w:t xml:space="preserve"> - количество i-х устройств в составе систем контроля и управления доступом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скуд</w:t>
            </w:r>
            <w:r>
              <w:rPr>
                <w:rFonts w:eastAsia="Times New Roman"/>
                <w:sz w:val="24"/>
              </w:rPr>
              <w:t xml:space="preserve"> - цена технического обслуживания и текущего ремонта 1 i-го устройства в составе систем контроля и управления доступом в год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6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справочно-правовых систем (обслуживание программы КонсультантПлюс), определяются согласно п. 1.3.1.1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430020" cy="481330"/>
                  <wp:effectExtent l="0" t="0" r="0" b="0"/>
                  <wp:docPr id="77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78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0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79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 «Смета-Смарт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80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j пнл</w:t>
            </w:r>
            <w:r>
              <w:rPr>
                <w:rFonts w:eastAsia="Times New Roman"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  <w:p>
            <w:pPr>
              <w:pStyle w:val="Style23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 xml:space="preserve">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 на  приобретение или продление  простых  (неисключительных) лицензий на использование   программного   обеспечения по   защите  информации,       определяются согласно п. 1.3.2.2 Правил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cs="Calibri" w:ascii="Calibri" w:hAnsi="Calibri"/>
                <w:szCs w:val="28"/>
              </w:rPr>
              <w:drawing>
                <wp:inline distT="0" distB="0" distL="0" distR="0">
                  <wp:extent cx="1714500" cy="476250"/>
                  <wp:effectExtent l="0" t="0" r="0" b="0"/>
                  <wp:docPr id="8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вирус Касперского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DALLAS LOCK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VipNetCli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мета СМАР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 xml:space="preserve">Комплекс взаимосвязанных программ, предназначенных для управления ресурсами компьютера и организации взаимодействия с пользователем (операционная система)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000</w:t>
            </w:r>
          </w:p>
        </w:tc>
      </w:tr>
      <w:tr>
        <w:trPr>
          <w:trHeight w:val="161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акет офисных программ, предназначенных для работы с текстом, вычислениями, таблицами и изображен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</w:t>
            </w:r>
            <w:r>
              <w:rPr>
                <w:sz w:val="24"/>
                <w:shd w:fill="FFFFFF" w:val="clear"/>
              </w:rPr>
              <w:t xml:space="preserve">на изготовление сертификата ключа электронной цифровой подписи </w:t>
            </w:r>
            <w:r>
              <w:rPr>
                <w:sz w:val="24"/>
              </w:rPr>
              <w:t xml:space="preserve">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эц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количества приобретаемых сертификатов ключей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изготовления сертификата ключа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82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83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84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езда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85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86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15290" cy="260350"/>
                  <wp:effectExtent l="0" t="0" r="0" b="0"/>
                  <wp:docPr id="87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найма жилого помещения в сутки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88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аттестацию по оценке условий труда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>оп</w:t>
            </w:r>
            <w:r>
              <w:rPr>
                <w:sz w:val="24"/>
              </w:rPr>
              <w:t xml:space="preserve"> -  расчетная численность работников Учрежд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тт</w:t>
            </w:r>
            <w:r>
              <w:rPr>
                <w:sz w:val="24"/>
              </w:rPr>
              <w:t xml:space="preserve"> -  стоимость услуги по аттест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 рабочего мес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уровня тарифов, установленных Основами законодательства РФ о нотариате, Налоговым кодексом РФ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спец. журналов, </w:t>
            </w:r>
            <w:r>
              <w:rPr>
                <w:sz w:val="24"/>
              </w:rPr>
              <w:t>определяются согласно п. 2.7.1.1 Правил</w:t>
            </w:r>
            <w:r>
              <w:rPr>
                <w:rFonts w:eastAsia="Times New Roman"/>
                <w:bCs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1167765" cy="345440"/>
                  <wp:effectExtent l="0" t="0" r="0" b="0"/>
                  <wp:docPr id="8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213360" cy="190500"/>
                  <wp:effectExtent l="0" t="0" r="0" b="0"/>
                  <wp:docPr id="9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>- количество приобретаемых i-х спец. журнал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uppressAutoHyphens w:val="false"/>
              <w:autoSpaceDE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- цена одного i-го спец. журн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информационных услуг, которые включают в себя затраты на подачу объявлений в печатные издания, </w:t>
            </w:r>
            <w:r>
              <w:rPr>
                <w:sz w:val="24"/>
              </w:rPr>
              <w:t>определяются согласно п. 2.7.1.2 Правил</w:t>
            </w:r>
            <w:r>
              <w:rPr>
                <w:rFonts w:eastAsia="Times New Roman"/>
                <w:bCs/>
                <w:sz w:val="24"/>
              </w:rPr>
              <w:t xml:space="preserve">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актические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оплату услуг вневедомственной охраны, </w:t>
            </w:r>
            <w:r>
              <w:rPr>
                <w:sz w:val="24"/>
              </w:rPr>
              <w:t>определяются согласно п. 2.7.7. Правил</w:t>
            </w:r>
            <w:r>
              <w:rPr>
                <w:rFonts w:eastAsia="Times New Roman"/>
                <w:sz w:val="24"/>
              </w:rPr>
              <w:t xml:space="preserve"> по фактическим затратам в отчетном финансовом год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актические затраты на оплату услуг вневедомственной охраны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>
          <w:trHeight w:val="51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6</w:t>
            </w:r>
          </w:p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услуги по утилизации списанной компьютерной и оргтехники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утил- </w:t>
            </w:r>
            <w:r>
              <w:rPr>
                <w:sz w:val="24"/>
              </w:rPr>
              <w:t>планируемое в очередном финансовом году количество компьютерной и оргтехники, подлежащей утилизац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решением комиссии по списанию имуществ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sz w:val="24"/>
              </w:rPr>
              <w:t xml:space="preserve">-  стоимость утилиз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компьютерной и оргтехник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прейскурантом цен специализированной организац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услуги цветной цифровой печат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банне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2"/>
              </w:rPr>
            </w:pPr>
            <w:r>
              <w:rPr>
                <w:color w:val="111111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111111"/>
                <w:sz w:val="24"/>
              </w:rPr>
              <w:t>журналов (переплетной продукц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выполнение работ по созданию системы защиты персональных данных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 на приобретение образовательных услуг по профессиональной переподготовке и повышению квалификации, определяются согласно п. 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4360" cy="481330"/>
                  <wp:effectExtent l="0" t="0" r="0" b="0"/>
                  <wp:docPr id="91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фессиональная переподготовка 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92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8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3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Не более 150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9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по договору возмездного оказания услуг, определяемые по формуле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36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 (услуги водителя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17520" cy="518160"/>
                  <wp:effectExtent l="0" t="0" r="0" b="0"/>
                  <wp:docPr id="9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M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стоимость одного месяца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t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роцентная ставка страховых взносов в государственные внебюджетные фонды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%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предрейсового и послерейсового осмотра водителей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48840" cy="518160"/>
                  <wp:effectExtent l="0" t="0" r="0" b="0"/>
                  <wp:docPr id="9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водителе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цена проведения одного предрейсового и послерейсового осмотр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рабочих дней в год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изводственным календар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приобретение страховых полисов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 xml:space="preserve">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</w:t>
            </w:r>
            <w:hyperlink r:id="rId98">
              <w:r>
                <w:rPr>
                  <w:rStyle w:val="InternetLink"/>
                  <w:rFonts w:eastAsia="Times New Roman"/>
                  <w:sz w:val="24"/>
                </w:rPr>
                <w:t>статье 8</w:t>
              </w:r>
            </w:hyperlink>
            <w:r>
              <w:rPr>
                <w:rFonts w:eastAsia="Times New Roman"/>
                <w:sz w:val="24"/>
              </w:rPr>
              <w:t xml:space="preserve"> Федерального закона от 25.04.2002 N 40-ФЗ "Об обязательном страховании гражданской ответственности владельцев транспортных средств"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аренду гаража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75560" cy="518160"/>
                  <wp:effectExtent l="0" t="0" r="0" b="0"/>
                  <wp:docPr id="9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Ч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численность автомобилей, размещаемых на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S - площадь, установленная в соответствии со строительными нормами и правилами Российской Федерации ("СНиП 31-05-2003. Общественные здания административного назначения", принятые и введенные в действие постановлением Госстроя России от 23.06.2003 N 108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цена ежемесячной аренды за 1 кв. метр i-й арендуемой площад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аренды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техническое обслуживание и ремонт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9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коммунальные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электроснабжение, </w:t>
            </w:r>
            <w:r>
              <w:rPr>
                <w:sz w:val="24"/>
              </w:rPr>
              <w:t>определяются согласно п. 2.4.2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68525" cy="604520"/>
                  <wp:effectExtent l="0" t="0" r="0" b="0"/>
                  <wp:docPr id="10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73380" cy="334645"/>
                  <wp:effectExtent l="0" t="0" r="0" b="0"/>
                  <wp:docPr id="10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i-й регулируемый тариф на электроэнергию (в рамках применяемого одноставочного, дифференцированного по зонам суток или двухставочного тариф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10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, Квтч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плоснабжение, </w:t>
            </w:r>
            <w:r>
              <w:rPr>
                <w:sz w:val="24"/>
              </w:rPr>
              <w:t>определяются согласно п. 2.4.3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84680" cy="320040"/>
                  <wp:effectExtent l="0" t="0" r="0" b="0"/>
                  <wp:docPr id="10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20040"/>
                  <wp:effectExtent l="0" t="0" r="0" b="0"/>
                  <wp:docPr id="10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теплоэнергии на отопление зданий, помещений и сооружений, Гкал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75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10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тепл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горячее водоснабжение, </w:t>
            </w:r>
            <w:r>
              <w:rPr>
                <w:sz w:val="24"/>
              </w:rPr>
              <w:t>определяются согласно п. 2.4.4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24025" cy="305435"/>
                  <wp:effectExtent l="0" t="0" r="0" b="0"/>
                  <wp:docPr id="10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05435"/>
                  <wp:effectExtent l="0" t="0" r="0" b="0"/>
                  <wp:docPr id="10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горячей воде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05435"/>
                  <wp:effectExtent l="0" t="0" r="0" b="0"/>
                  <wp:docPr id="10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горячее вод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холодное водоснабжение и водоотведение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55900" cy="320040"/>
                  <wp:effectExtent l="0" t="0" r="0" b="0"/>
                  <wp:docPr id="10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05435"/>
                  <wp:effectExtent l="0" t="0" r="0" b="0"/>
                  <wp:docPr id="11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холодном водоснабж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05435"/>
                  <wp:effectExtent l="0" t="0" r="0" b="0"/>
                  <wp:docPr id="11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холодное вод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20040"/>
                  <wp:effectExtent l="0" t="0" r="0" b="0"/>
                  <wp:docPr id="11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водоотвед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11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водоотвед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20040"/>
                  <wp:effectExtent l="0" t="0" r="0" b="0"/>
                  <wp:docPr id="11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по плате за негативное воздействие на работу центральной системы водоотведения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11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плату за негативное воздействие на работу центральной системы водоотведе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0 000</w:t>
            </w:r>
          </w:p>
        </w:tc>
      </w:tr>
      <w:tr>
        <w:trPr>
          <w:trHeight w:val="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по обращению с твердыми коммунальными отходами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0"/>
                <w:sz w:val="24"/>
              </w:rPr>
              <w:t>Норматив накопления твердых коммунальных отходов, куб. м. в го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соответствии с распоряжением министерства охраны окружающей среды Кировской обл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расчетная численность работников Учрежде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2"/>
                <w:sz w:val="24"/>
              </w:rPr>
              <w:t>Единый тариф на услугу регионального оператора по обращению с твердыми коммунальными отходам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соответствии с решением правления Региональной службы по тарифам Кировской обл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основных средств, отнесенные к затратам на приобретение основных средств в рамках затрат на информационно-коммуникационные технологи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рабочих станций, определяются согласно п. 1.4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997835" cy="478790"/>
                  <wp:effectExtent l="0" t="0" r="0" b="0"/>
                  <wp:docPr id="116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83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2465" cy="260350"/>
                  <wp:effectExtent l="0" t="0" r="0" b="0"/>
                  <wp:docPr id="117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едельное количество рабочих станций по i-й должности.</w:t>
            </w:r>
          </w:p>
          <w:p>
            <w:pPr>
              <w:pStyle w:val="Style23"/>
              <w:rPr/>
            </w:pPr>
            <w:r>
              <w:rPr>
                <w:sz w:val="24"/>
              </w:rPr>
              <w:t xml:space="preserve">Предельное количество рабочих станций по i-й должности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118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по формуле:</w:t>
            </w:r>
          </w:p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83080" cy="256540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3080" cy="256680"/>
                                <a:chOff x="0" y="0"/>
                                <a:chExt cx="1783080" cy="256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7830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92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9600" y="18360"/>
                                  <a:ext cx="3034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148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516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77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35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524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38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24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12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516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.4pt;width:140.4pt;height:20.2pt" coordorigin="0,-288" coordsize="2808,404">
                      <v:rect id="shape_0" stroked="f" o:allowincell="t" style="position:absolute;left:0;top:-287;width:2807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676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0;top:-259;width:477;height:3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8;top:-25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-25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4;top:-25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-25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6;top:-103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8;top:-103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-103;width:194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;top:-103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4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5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88645" cy="260350"/>
                  <wp:effectExtent l="0" t="0" r="0" b="0"/>
                  <wp:docPr id="120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рабочих станций по i-й должности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1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приобретения одной рабочей станци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рабочих станций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принтера (цветно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22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23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24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25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цветных) производится в соответствии с нормами согласно приложению №2</w:t>
            </w:r>
          </w:p>
        </w:tc>
      </w:tr>
      <w:tr>
        <w:trPr>
          <w:trHeight w:val="140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принтера (черно-белы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черно-белых)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многофункционального устройства определяются согласно п. 1.4.2 Правил по формуле: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многофункционального устройств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многофункционального устройств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многофункционального устройств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ногофункциональных устройств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сканеров планшетных определяются согласно п. 1.4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- количество i-го типа скан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 сканер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скан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канеров планшетных производится в соответствии с нормами согласно приложению №2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планшетных компьютер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39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планшетных компьюте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40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планшетного компьютер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0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ланшетных компьютеров производится в соответствии с нормами согласно приложению №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ноутбук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4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ноутбук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ноутбук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7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ноутбуков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 по обеспечению безопасности информации, определяются согласно  п. 1.4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07870" cy="478790"/>
                  <wp:effectExtent l="0" t="0" r="0" b="0"/>
                  <wp:docPr id="144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45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оборудования по обеспечению безопасности информации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46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иобретаемого i-го 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0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телефонов, факсов, диктофонов, фотоаппаратов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телефонов, факсов, диктофонов, фотоаппаратов 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телефона, факса, диктофона фотоаппарат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003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телефонов, факсов, диктофонов, фотоаппаратов производится в соответствии с нормами согласно приложению №3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коммут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коммут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коммут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аршрутиз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маршрутиз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маршрутиз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источников бесперебойного питания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источников бесперебойного питания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источника бесперебойного питания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, определяются согласно п. 1.5.4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51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2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53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носителей информации производится в соответствии с нормами согласно приложению №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основных средств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есенные к затратам на приобретение основных средст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ебели, определяются согласно п. 2.8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21840" cy="478790"/>
                  <wp:effectExtent l="0" t="0" r="0" b="0"/>
                  <wp:docPr id="154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55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предметов мебели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56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предмета мебел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37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бели производится в соответствии с нормами согласно приложению №5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истем кондиционирования определяются согласно п. 2.8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57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60350"/>
                  <wp:effectExtent l="0" t="0" r="0" b="0"/>
                  <wp:docPr id="158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х систем кондиционирования с учетом фактического наличия, срока полезного использ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59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й системы кондиционирования (принимает значение от 15 000 до 60 000 рублей).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прочих основных средств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алькулято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, с учетом срока полезного использ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Устройство для подшивки (сверления) докумен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Измерительные прибо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истема контроля и управления доступ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, приведенной нормами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2"/>
                <w:highlight w:val="yellow"/>
              </w:rPr>
            </w:pPr>
            <w:r>
              <w:rPr>
                <w:bCs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2"/>
                <w:highlight w:val="yellow"/>
              </w:rPr>
            </w:pPr>
            <w:r>
              <w:rPr>
                <w:bCs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приобретение материальных зап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, отнесенные к затратам на приобретение материальных запасов в рамках затрат 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ониторов, определяются согласно п. 1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06270" cy="481330"/>
                  <wp:effectExtent l="0" t="0" r="0" b="0"/>
                  <wp:docPr id="161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62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мониторов для i-й должности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63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монитора для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мониторов производится в соответствии с нормами согласно приложению №6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истемных блоков, определяются согласно п. 1.5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474345"/>
                      <wp:effectExtent l="0" t="0" r="0" b="0"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474480"/>
                                <a:chOff x="0" y="0"/>
                                <a:chExt cx="1965960" cy="4744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6596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130320"/>
                                  <a:ext cx="7016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37.35pt" coordorigin="0,0" coordsize="3096,747">
                      <v:rect id="shape_0" stroked="f" o:allowincell="t" style="position:absolute;left:0;top:0;width:3095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90;top:205;width:1104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5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системных блоков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6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системного блока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системных блоков производится в соответствии с нормами согласно приложению №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, определяются согласно п. 1.5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36420" cy="481330"/>
                  <wp:effectExtent l="0" t="0" r="0" b="0"/>
                  <wp:docPr id="167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омпьютерные мыш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8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9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7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Сетевой фильт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7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7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7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7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8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абель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8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Аккумулятор для источника бесперебойного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8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расходных материалов для принтеров, многофункциональных, определяются согласно п. 1.5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14880" cy="478790"/>
                  <wp:effectExtent l="0" t="0" r="0" b="0"/>
                  <wp:docPr id="186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нт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87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88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норматив потребления расходных материалов i-м типом принтеров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89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расходного материала по i-му типу принтер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ногофункциональное устрой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9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9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норматив потребления расходных материалов i-м типом </w:t>
            </w:r>
            <w:r>
              <w:rPr>
                <w:sz w:val="24"/>
                <w:szCs w:val="22"/>
              </w:rPr>
              <w:t>многофункционального устройства</w:t>
            </w:r>
            <w:r>
              <w:rPr>
                <w:sz w:val="24"/>
              </w:rPr>
              <w:t>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9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расходного материала по i-му типу </w:t>
            </w:r>
            <w:r>
              <w:rPr>
                <w:sz w:val="24"/>
                <w:szCs w:val="22"/>
              </w:rPr>
              <w:t>многофункционально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6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, не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тратам на приобретение материальных запасов в рамк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траты на приобретение бумаги определяются согласно п. 2.9.2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93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94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95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Аппара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96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</w:rPr>
              <w:t>1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8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на приобретение горюче-смазочных материало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2"/>
              </w:rPr>
            </w:pPr>
            <w:r>
              <w:rPr>
                <w:rFonts w:eastAsia="Times New Roman"/>
                <w:bCs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29840" cy="518160"/>
                  <wp:effectExtent l="0" t="0" r="0" b="0"/>
                  <wp:docPr id="1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Н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норма расхода топлива на 100 километров пробега i-го транспортного средств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/>
            </w:pPr>
            <w:r>
              <w:rPr>
                <w:rFonts w:eastAsia="Times New Roman"/>
                <w:sz w:val="24"/>
              </w:rPr>
              <w:t xml:space="preserve">согласно методическим </w:t>
            </w:r>
            <w:hyperlink r:id="rId190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рекомендациям</w:t>
              </w:r>
            </w:hyperlink>
            <w:r>
              <w:rPr>
                <w:rFonts w:eastAsia="Times New Roman"/>
                <w:sz w:val="24"/>
              </w:rPr>
      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.03.2008 N АМ-23-р;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цена одного литра горюче-смазочного материала по i-му транспортному средств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ценам АЗС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километраж использования i-го транспортного сред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, определяемые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канцелярских принадлежностей, определяются согласно п. 2.9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9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9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20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20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канцелярских товаров производится в соответствии с нормами согласно приложению №8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Затраты на приобретение хозяйственных товаров и принадлежностей (З</w:t>
            </w:r>
            <w:r>
              <w:rPr>
                <w:rFonts w:eastAsia="Times New Roman"/>
                <w:sz w:val="24"/>
                <w:vertAlign w:val="subscript"/>
              </w:rPr>
              <w:t>хп</w:t>
            </w:r>
            <w:r>
              <w:rPr>
                <w:rFonts w:eastAsia="Times New Roman"/>
                <w:sz w:val="24"/>
              </w:rPr>
              <w:t>), определяются согласно п.2.9.3 Правил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2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хп</w:t>
            </w:r>
            <w:r>
              <w:rPr>
                <w:rFonts w:eastAsia="Times New Roman"/>
                <w:sz w:val="24"/>
              </w:rPr>
              <w:t xml:space="preserve"> - цена i-й единицы хозяйственных товаров и принадлежностей;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Q</w:t>
            </w:r>
            <w:r>
              <w:rPr>
                <w:rFonts w:eastAsia="Times New Roman"/>
                <w:bCs/>
                <w:sz w:val="24"/>
                <w:vertAlign w:val="subscript"/>
              </w:rPr>
              <w:t>i хп</w:t>
            </w:r>
            <w:r>
              <w:rPr>
                <w:rFonts w:eastAsia="Times New Roman"/>
                <w:bCs/>
                <w:sz w:val="24"/>
              </w:rPr>
              <w:t xml:space="preserve"> - количество i-го хозяйственного товара и принадлежности.</w:t>
            </w:r>
          </w:p>
          <w:p>
            <w:pPr>
              <w:pStyle w:val="Normal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en-US"/>
              </w:rPr>
            </w:pPr>
            <w:r>
              <w:rPr>
                <w:b/>
                <w:sz w:val="24"/>
                <w:szCs w:val="22"/>
                <w:lang w:val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чие расход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сходов, определяются по установленной форм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1440" cy="480060"/>
                      <wp:effectExtent l="0" t="0" r="0" b="0"/>
                      <wp:docPr id="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480240"/>
                                <a:chOff x="0" y="0"/>
                                <a:chExt cx="2631600" cy="48024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1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33200"/>
                                  <a:ext cx="774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33200"/>
                                  <a:ext cx="991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7480" y="133200"/>
                                  <a:ext cx="6735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× 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огп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080" y="239400"/>
                                  <a:ext cx="1479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9400"/>
                                  <a:ext cx="106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2pt;height:37.8pt" coordorigin="0,0" coordsize="4144,756">
                      <v:rect id="shape_0" stroked="f" o:allowincell="t" style="position:absolute;left:0;top:0;width:4143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24;top:210;width:121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5;top:210;width:1560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5;top:210;width:1060;height:3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 xml:space="preserve"> ×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ог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5;top:377;width:23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7;width:16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поздравительных откры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открыток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й откры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бланков свидетель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бланков удостовер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визи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визит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й визи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почетных грам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почетных грамот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почетной грамоты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благодарственных пис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годарственных писем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го благодарственного письм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4"/>
          <w:lang w:eastAsia="en-US"/>
        </w:rPr>
        <w:t>Приложение №1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  <w:lang w:eastAsia="en-US"/>
        </w:rPr>
      </w:pPr>
      <w:r>
        <w:rPr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  <w:lang w:eastAsia="en-US"/>
        </w:rPr>
        <w:t>Нормы затрат на приобретение рабочих станций, ноутбуков, п</w:t>
      </w:r>
      <w:r>
        <w:rPr>
          <w:color w:val="000000"/>
          <w:sz w:val="24"/>
          <w:lang w:eastAsia="en-US"/>
        </w:rPr>
        <w:t>ланшетных компьютеров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531"/>
        <w:gridCol w:w="1338"/>
        <w:gridCol w:w="1501"/>
        <w:gridCol w:w="1452"/>
        <w:gridCol w:w="1196"/>
        <w:gridCol w:w="1392"/>
      </w:tblGrid>
      <w:tr>
        <w:trPr>
          <w:trHeight w:val="99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количество рабочих станц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3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чие станц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0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300 000</w:t>
            </w:r>
          </w:p>
        </w:tc>
      </w:tr>
      <w:tr>
        <w:trPr/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ные компьютеры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</w:tbl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2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>Нормы затрат на приобретение принтеров, многофункциональных устройств, сканеров</w:t>
      </w:r>
    </w:p>
    <w:tbl>
      <w:tblPr>
        <w:tblW w:w="98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1843"/>
        <w:gridCol w:w="1222"/>
        <w:gridCol w:w="1225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ое к приобретению количество, не более, шт.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с автоматической подаче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тер черно-белы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цветной (руководи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функциональное устрой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/>
        <w:t>Нормы затрат на приобретение  телефонов, факсов, диктофонов, фотоаппаратов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468"/>
        <w:gridCol w:w="1340"/>
        <w:gridCol w:w="1336"/>
        <w:gridCol w:w="908"/>
        <w:gridCol w:w="1277"/>
      </w:tblGrid>
      <w:tr>
        <w:trPr>
          <w:trHeight w:val="4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ое к приобретению количество, не более, шт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 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кроме мобильног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>
          <w:trHeight w:val="1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кроме мобильног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1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кроме мобильног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о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000</w:t>
            </w:r>
          </w:p>
        </w:tc>
      </w:tr>
    </w:tbl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4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 xml:space="preserve">Нормы затрат на приобретение носителей информации 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31"/>
        <w:gridCol w:w="3083"/>
        <w:gridCol w:w="2021"/>
        <w:gridCol w:w="162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носителя информ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ируемое к приобретению количество носителя информации, </w:t>
            </w:r>
            <w:r>
              <w:rPr>
                <w:sz w:val="18"/>
                <w:szCs w:val="18"/>
              </w:rPr>
              <w:t>не более, шт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на 1 единицы носителя информации,</w:t>
              <w:br/>
            </w:r>
            <w:r>
              <w:rPr>
                <w:sz w:val="18"/>
                <w:szCs w:val="18"/>
              </w:rPr>
              <w:t>не более,</w:t>
            </w:r>
            <w:r>
              <w:rPr>
                <w:color w:val="000000"/>
                <w:sz w:val="20"/>
                <w:szCs w:val="20"/>
              </w:rPr>
              <w:t xml:space="preserve">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рмативн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 -памят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D- </w:t>
            </w: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Электронный идентификатор </w:t>
            </w:r>
            <w:r>
              <w:rPr>
                <w:color w:val="000000"/>
                <w:sz w:val="20"/>
                <w:szCs w:val="20"/>
                <w:lang w:val="en-US"/>
              </w:rPr>
              <w:t>RuToken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0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0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ебели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542"/>
        <w:gridCol w:w="1791"/>
        <w:gridCol w:w="1461"/>
        <w:gridCol w:w="1498"/>
      </w:tblGrid>
      <w:tr>
        <w:trPr>
          <w:trHeight w:val="998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55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 000</w:t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офисный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 000</w:t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2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80 000</w:t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письменные для офиса, административных помещений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6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40 000</w:t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для офиса, административных помещений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6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40 000</w:t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ы, стеллажи  для офиса, административных помещений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0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 000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50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6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/>
        <w:t>Нормы затрат на приобретение мониторов</w:t>
      </w:r>
    </w:p>
    <w:tbl>
      <w:tblPr>
        <w:tblW w:w="97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59"/>
        <w:gridCol w:w="1719"/>
        <w:gridCol w:w="1666"/>
        <w:gridCol w:w="1306"/>
      </w:tblGrid>
      <w:tr>
        <w:trPr>
          <w:trHeight w:val="9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буемое количество мониторов, </w:t>
            </w:r>
            <w:r>
              <w:rPr>
                <w:sz w:val="18"/>
                <w:szCs w:val="18"/>
              </w:rPr>
              <w:t>не более,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7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>
          <w:rFonts w:eastAsia="Times New Roman"/>
          <w:bCs/>
          <w:spacing w:val="-10"/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</w:rPr>
        <w:t>Нормы затрат на приобретение системных</w:t>
      </w:r>
      <w:r>
        <w:rPr/>
        <w:t xml:space="preserve"> блоков</w:t>
      </w:r>
    </w:p>
    <w:tbl>
      <w:tblPr>
        <w:tblW w:w="98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4438"/>
        <w:gridCol w:w="1862"/>
        <w:gridCol w:w="1604"/>
        <w:gridCol w:w="1554"/>
      </w:tblGrid>
      <w:tr>
        <w:trPr>
          <w:trHeight w:val="13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ребуемое количество системных блоков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90 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8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/>
        <w:t>Нормы затрат на приобретение канцелярских принадлежностей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2046"/>
        <w:gridCol w:w="1418"/>
        <w:gridCol w:w="41"/>
        <w:gridCol w:w="1276"/>
        <w:gridCol w:w="181"/>
        <w:gridCol w:w="2276"/>
        <w:gridCol w:w="14"/>
        <w:gridCol w:w="261"/>
        <w:gridCol w:w="1276"/>
        <w:gridCol w:w="297"/>
        <w:gridCol w:w="14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(канцелярск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1 специалиста (год)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-кубик д/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фа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зам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тар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кладыш с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ы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Ежедне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урналы регистрации (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 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д /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ладка-сти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ендарь переки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П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-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кие цв. закл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ига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и канцеляр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нв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более 100 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ки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жид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ней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верт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го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8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 канц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ор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2-х коль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-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апка с завяз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адр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ЛИЧНОЕ 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скоросши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- 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пружинах (металлический скоросшив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ь герб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 единиц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и и штампы, клише, осн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гелевая ч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масляная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ба д/степ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бы д/степлера 13-1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тч ши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ржень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реп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ч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 информ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 единиц на 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йлы с боковой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емпельная 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 единиц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 штук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 арх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штук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720" w:after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rFonts w:eastAsia="Times New Roman"/>
          <w:bCs/>
          <w:vanish/>
          <w:szCs w:val="28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196"/>
      <w:headerReference w:type="first" r:id="rId19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41.wmf"/><Relationship Id="rId68" Type="http://schemas.openxmlformats.org/officeDocument/2006/relationships/image" Target="media/image42.wmf"/><Relationship Id="rId69" Type="http://schemas.openxmlformats.org/officeDocument/2006/relationships/image" Target="media/image43.wmf"/><Relationship Id="rId70" Type="http://schemas.openxmlformats.org/officeDocument/2006/relationships/image" Target="media/image41.wmf"/><Relationship Id="rId71" Type="http://schemas.openxmlformats.org/officeDocument/2006/relationships/image" Target="media/image42.wmf"/><Relationship Id="rId72" Type="http://schemas.openxmlformats.org/officeDocument/2006/relationships/image" Target="media/image43.wmf"/><Relationship Id="rId73" Type="http://schemas.openxmlformats.org/officeDocument/2006/relationships/image" Target="media/image41.wmf"/><Relationship Id="rId74" Type="http://schemas.openxmlformats.org/officeDocument/2006/relationships/image" Target="media/image42.wmf"/><Relationship Id="rId75" Type="http://schemas.openxmlformats.org/officeDocument/2006/relationships/image" Target="media/image43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hyperlink" Target="consultantplus://offline/ref=ABC26A6DF792EB1FD16F9D5AFFDC2BE28681C06105A1BE594AD9CFC4664E3C5A6D2886EEE81A421BBB8B2AF06A1111587628830DB4DB3EI" TargetMode="External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image" Target="media/image81.wmf"/><Relationship Id="rId104" Type="http://schemas.openxmlformats.org/officeDocument/2006/relationships/image" Target="media/image82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1.wmf"/><Relationship Id="rId116" Type="http://schemas.openxmlformats.org/officeDocument/2006/relationships/image" Target="media/image92.wmf"/><Relationship Id="rId117" Type="http://schemas.openxmlformats.org/officeDocument/2006/relationships/image" Target="media/image93.wmf"/><Relationship Id="rId118" Type="http://schemas.openxmlformats.org/officeDocument/2006/relationships/image" Target="media/image94.wmf"/><Relationship Id="rId119" Type="http://schemas.openxmlformats.org/officeDocument/2006/relationships/image" Target="media/image95.wmf"/><Relationship Id="rId120" Type="http://schemas.openxmlformats.org/officeDocument/2006/relationships/image" Target="media/image96.wmf"/><Relationship Id="rId121" Type="http://schemas.openxmlformats.org/officeDocument/2006/relationships/image" Target="media/image97.wmf"/><Relationship Id="rId122" Type="http://schemas.openxmlformats.org/officeDocument/2006/relationships/image" Target="media/image98.wmf"/><Relationship Id="rId123" Type="http://schemas.openxmlformats.org/officeDocument/2006/relationships/image" Target="media/image99.wmf"/><Relationship Id="rId124" Type="http://schemas.openxmlformats.org/officeDocument/2006/relationships/image" Target="media/image100.wmf"/><Relationship Id="rId125" Type="http://schemas.openxmlformats.org/officeDocument/2006/relationships/image" Target="media/image101.wmf"/><Relationship Id="rId126" Type="http://schemas.openxmlformats.org/officeDocument/2006/relationships/image" Target="media/image98.wmf"/><Relationship Id="rId127" Type="http://schemas.openxmlformats.org/officeDocument/2006/relationships/image" Target="media/image99.wmf"/><Relationship Id="rId128" Type="http://schemas.openxmlformats.org/officeDocument/2006/relationships/image" Target="media/image100.wmf"/><Relationship Id="rId129" Type="http://schemas.openxmlformats.org/officeDocument/2006/relationships/image" Target="media/image101.wmf"/><Relationship Id="rId130" Type="http://schemas.openxmlformats.org/officeDocument/2006/relationships/image" Target="media/image98.wmf"/><Relationship Id="rId131" Type="http://schemas.openxmlformats.org/officeDocument/2006/relationships/image" Target="media/image99.wmf"/><Relationship Id="rId132" Type="http://schemas.openxmlformats.org/officeDocument/2006/relationships/image" Target="media/image100.wmf"/><Relationship Id="rId133" Type="http://schemas.openxmlformats.org/officeDocument/2006/relationships/image" Target="media/image101.wmf"/><Relationship Id="rId134" Type="http://schemas.openxmlformats.org/officeDocument/2006/relationships/image" Target="media/image98.wmf"/><Relationship Id="rId135" Type="http://schemas.openxmlformats.org/officeDocument/2006/relationships/image" Target="media/image99.wmf"/><Relationship Id="rId136" Type="http://schemas.openxmlformats.org/officeDocument/2006/relationships/image" Target="media/image100.wmf"/><Relationship Id="rId137" Type="http://schemas.openxmlformats.org/officeDocument/2006/relationships/image" Target="media/image101.wmf"/><Relationship Id="rId138" Type="http://schemas.openxmlformats.org/officeDocument/2006/relationships/image" Target="media/image102.wmf"/><Relationship Id="rId139" Type="http://schemas.openxmlformats.org/officeDocument/2006/relationships/image" Target="media/image103.wmf"/><Relationship Id="rId140" Type="http://schemas.openxmlformats.org/officeDocument/2006/relationships/image" Target="media/image102.wmf"/><Relationship Id="rId141" Type="http://schemas.openxmlformats.org/officeDocument/2006/relationships/image" Target="media/image103.wmf"/><Relationship Id="rId142" Type="http://schemas.openxmlformats.org/officeDocument/2006/relationships/image" Target="media/image104.wmf"/><Relationship Id="rId143" Type="http://schemas.openxmlformats.org/officeDocument/2006/relationships/image" Target="media/image105.wmf"/><Relationship Id="rId144" Type="http://schemas.openxmlformats.org/officeDocument/2006/relationships/image" Target="media/image106.wmf"/><Relationship Id="rId145" Type="http://schemas.openxmlformats.org/officeDocument/2006/relationships/image" Target="media/image107.wmf"/><Relationship Id="rId146" Type="http://schemas.openxmlformats.org/officeDocument/2006/relationships/image" Target="media/image108.wmf"/><Relationship Id="rId147" Type="http://schemas.openxmlformats.org/officeDocument/2006/relationships/image" Target="media/image109.wmf"/><Relationship Id="rId148" Type="http://schemas.openxmlformats.org/officeDocument/2006/relationships/image" Target="media/image110.wmf"/><Relationship Id="rId149" Type="http://schemas.openxmlformats.org/officeDocument/2006/relationships/image" Target="media/image111.wmf"/><Relationship Id="rId150" Type="http://schemas.openxmlformats.org/officeDocument/2006/relationships/image" Target="media/image112.wmf"/><Relationship Id="rId151" Type="http://schemas.openxmlformats.org/officeDocument/2006/relationships/image" Target="media/image113.wmf"/><Relationship Id="rId152" Type="http://schemas.openxmlformats.org/officeDocument/2006/relationships/image" Target="media/image114.wmf"/><Relationship Id="rId153" Type="http://schemas.openxmlformats.org/officeDocument/2006/relationships/image" Target="media/image115.wmf"/><Relationship Id="rId154" Type="http://schemas.openxmlformats.org/officeDocument/2006/relationships/image" Target="media/image116.wmf"/><Relationship Id="rId155" Type="http://schemas.openxmlformats.org/officeDocument/2006/relationships/image" Target="media/image117.wmf"/><Relationship Id="rId156" Type="http://schemas.openxmlformats.org/officeDocument/2006/relationships/image" Target="media/image118.wmf"/><Relationship Id="rId157" Type="http://schemas.openxmlformats.org/officeDocument/2006/relationships/image" Target="media/image119.wmf"/><Relationship Id="rId158" Type="http://schemas.openxmlformats.org/officeDocument/2006/relationships/image" Target="media/image112.wmf"/><Relationship Id="rId159" Type="http://schemas.openxmlformats.org/officeDocument/2006/relationships/image" Target="media/image120.wmf"/><Relationship Id="rId160" Type="http://schemas.openxmlformats.org/officeDocument/2006/relationships/image" Target="media/image121.wmf"/><Relationship Id="rId161" Type="http://schemas.openxmlformats.org/officeDocument/2006/relationships/image" Target="media/image122.wmf"/><Relationship Id="rId162" Type="http://schemas.openxmlformats.org/officeDocument/2006/relationships/image" Target="media/image121.wmf"/><Relationship Id="rId163" Type="http://schemas.openxmlformats.org/officeDocument/2006/relationships/image" Target="media/image122.wmf"/><Relationship Id="rId164" Type="http://schemas.openxmlformats.org/officeDocument/2006/relationships/image" Target="media/image121.wmf"/><Relationship Id="rId165" Type="http://schemas.openxmlformats.org/officeDocument/2006/relationships/image" Target="media/image122.wmf"/><Relationship Id="rId166" Type="http://schemas.openxmlformats.org/officeDocument/2006/relationships/image" Target="media/image121.wmf"/><Relationship Id="rId167" Type="http://schemas.openxmlformats.org/officeDocument/2006/relationships/image" Target="media/image122.wmf"/><Relationship Id="rId168" Type="http://schemas.openxmlformats.org/officeDocument/2006/relationships/image" Target="media/image121.wmf"/><Relationship Id="rId169" Type="http://schemas.openxmlformats.org/officeDocument/2006/relationships/image" Target="media/image122.wmf"/><Relationship Id="rId170" Type="http://schemas.openxmlformats.org/officeDocument/2006/relationships/image" Target="media/image121.wmf"/><Relationship Id="rId171" Type="http://schemas.openxmlformats.org/officeDocument/2006/relationships/image" Target="media/image122.wmf"/><Relationship Id="rId172" Type="http://schemas.openxmlformats.org/officeDocument/2006/relationships/image" Target="media/image121.wmf"/><Relationship Id="rId173" Type="http://schemas.openxmlformats.org/officeDocument/2006/relationships/image" Target="media/image122.wmf"/><Relationship Id="rId174" Type="http://schemas.openxmlformats.org/officeDocument/2006/relationships/image" Target="media/image121.wmf"/><Relationship Id="rId175" Type="http://schemas.openxmlformats.org/officeDocument/2006/relationships/image" Target="media/image122.wmf"/><Relationship Id="rId176" Type="http://schemas.openxmlformats.org/officeDocument/2006/relationships/image" Target="media/image121.wmf"/><Relationship Id="rId177" Type="http://schemas.openxmlformats.org/officeDocument/2006/relationships/image" Target="media/image122.wmf"/><Relationship Id="rId178" Type="http://schemas.openxmlformats.org/officeDocument/2006/relationships/image" Target="media/image123.wmf"/><Relationship Id="rId179" Type="http://schemas.openxmlformats.org/officeDocument/2006/relationships/image" Target="media/image124.wmf"/><Relationship Id="rId180" Type="http://schemas.openxmlformats.org/officeDocument/2006/relationships/image" Target="media/image125.wmf"/><Relationship Id="rId181" Type="http://schemas.openxmlformats.org/officeDocument/2006/relationships/image" Target="media/image126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image" Target="media/image126.wmf"/><Relationship Id="rId185" Type="http://schemas.openxmlformats.org/officeDocument/2006/relationships/image" Target="media/image127.wmf"/><Relationship Id="rId186" Type="http://schemas.openxmlformats.org/officeDocument/2006/relationships/image" Target="media/image128.wmf"/><Relationship Id="rId187" Type="http://schemas.openxmlformats.org/officeDocument/2006/relationships/image" Target="media/image129.wmf"/><Relationship Id="rId188" Type="http://schemas.openxmlformats.org/officeDocument/2006/relationships/image" Target="media/image130.wmf"/><Relationship Id="rId189" Type="http://schemas.openxmlformats.org/officeDocument/2006/relationships/image" Target="media/image131.wmf"/><Relationship Id="rId190" Type="http://schemas.openxmlformats.org/officeDocument/2006/relationships/hyperlink" Target="consultantplus://offline/ref=08206C038DD43CE2520D707473F2856FAD01BFBC0A55D73467C76A4E5384818DE121EEE952540857f7p6H" TargetMode="External"/><Relationship Id="rId191" Type="http://schemas.openxmlformats.org/officeDocument/2006/relationships/image" Target="media/image127.wmf"/><Relationship Id="rId192" Type="http://schemas.openxmlformats.org/officeDocument/2006/relationships/image" Target="media/image128.wmf"/><Relationship Id="rId193" Type="http://schemas.openxmlformats.org/officeDocument/2006/relationships/image" Target="media/image129.wmf"/><Relationship Id="rId194" Type="http://schemas.openxmlformats.org/officeDocument/2006/relationships/image" Target="media/image130.wmf"/><Relationship Id="rId195" Type="http://schemas.openxmlformats.org/officeDocument/2006/relationships/image" Target="media/image132.wmf"/><Relationship Id="rId196" Type="http://schemas.openxmlformats.org/officeDocument/2006/relationships/header" Target="header1.xml"/><Relationship Id="rId197" Type="http://schemas.openxmlformats.org/officeDocument/2006/relationships/header" Target="header2.xml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55:00Z</dcterms:created>
  <dc:creator>бухгалтер</dc:creator>
  <dc:description/>
  <cp:keywords/>
  <dc:language>en-US</dc:language>
  <cp:lastModifiedBy>Ольга Борисовна Кошелева</cp:lastModifiedBy>
  <cp:lastPrinted>2023-06-09T15:31:00Z</cp:lastPrinted>
  <dcterms:modified xsi:type="dcterms:W3CDTF">2025-06-19T14:18:00Z</dcterms:modified>
  <cp:revision>23</cp:revision>
  <dc:subject/>
  <dc:title>Р А С П О Р Я Ж Е Н И Е</dc:title>
</cp:coreProperties>
</file>